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/>
      </w:pPr>
      <w:bookmarkStart w:id="0" w:name="__RefHeading___Toc473967751"/>
      <w:bookmarkEnd w:id="0"/>
      <w:r>
        <w:rPr/>
        <w:t>Новые информационные технологии в обучении</w:t>
      </w:r>
    </w:p>
    <w:p>
      <w:pPr>
        <w:pStyle w:val="Heading2"/>
        <w:ind w:firstLine="709"/>
        <w:rPr/>
      </w:pPr>
      <w:bookmarkStart w:id="1" w:name="__RefHeading___Toc473967752"/>
      <w:bookmarkEnd w:id="1"/>
      <w:r>
        <w:rPr/>
        <w:t>Анализ тенденций развития новых технологий обучения</w:t>
      </w:r>
    </w:p>
    <w:p>
      <w:pPr>
        <w:pStyle w:val="Normal"/>
        <w:tabs>
          <w:tab w:val="clear" w:pos="720"/>
          <w:tab w:val="left" w:pos="9072" w:leader="none"/>
        </w:tabs>
        <w:rPr/>
      </w:pPr>
      <w:bookmarkStart w:id="2" w:name="Подраздел1"/>
      <w:bookmarkEnd w:id="2"/>
      <w:r>
        <w:rPr/>
        <w:t>Компьютерное обучение представляет собой набор весьма различных технологий: от простейших программ, предназначенных для закрепления навыков, до интеллектуальных обучающих систем, осуществляющих рефлексивное управление обучением, ведущих диалог с обучаемым на языке, близком к естественному, и по мере накопления опыта совершенствующих стратегию обучения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Можно выделить два основных направления компьютеризации. Цель первого - обеспечить всеобщую компьютерную грамотность, информационную культуру, телекоммуникационные навыки , в этом случае компьютер является объектом изучения. Цель второго </w:t>
      </w:r>
      <w:r>
        <w:rPr>
          <w:lang w:val="en-US"/>
        </w:rPr>
        <w:t>–</w:t>
      </w:r>
      <w:r>
        <w:rPr/>
        <w:t xml:space="preserve"> использовать компьютер в качестве средства, повышающего эффективность обучения. Хотя эти направления не исключают друг друга, тем не менее, каждое из них имеет свои особенности и требует решения разных проблем [1</w:t>
      </w:r>
      <w:r>
        <w:rPr>
          <w:lang w:val="en-US"/>
        </w:rPr>
        <w:t>-4</w:t>
      </w:r>
      <w:r>
        <w:rPr/>
        <w:t xml:space="preserve">].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Проблемы, возникающие в рамках второго направления, определяются анализом обучающей программы, управляющей учебной деятельностью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Эффективность обучения с помощью компьютера в значительной степени зависит от качества обучающих программ. При низком качестве этих программ компьютер не оправдает  надежд на повышение эффективности обучения.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В настоящее время проектирование обучающих программ обычно строится от учебного предмета к обучающим воздействиям и завершается программной реализацией, так называемым программно-педагогическим средством (ППС). Более того, эти программы нередко создаются по аналогии с пакетами прикладных программ, предназначенных для решения производственных задач. В этом случае особенности обучения учитываются лишь на уровне интуитивных представлений разработчиков или же на уровне требований, задаваемых авторскими системами, которые, как подчеркивают специалисты [5</w:t>
      </w:r>
      <w:r>
        <w:rPr>
          <w:lang w:val="en-US"/>
        </w:rPr>
        <w:t>-7</w:t>
      </w:r>
      <w:r>
        <w:rPr/>
        <w:t>], не обеспечивают разработку эффективных программ, а многие из них вообще основываются на несостоятельных теоретических допущениях в духе бихевиористских теорий [8</w:t>
      </w:r>
      <w:r>
        <w:rPr>
          <w:lang w:val="en-US"/>
        </w:rPr>
        <w:t>-10</w:t>
      </w:r>
      <w:r>
        <w:rPr/>
        <w:t>]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Проектирование обучающей программы должно базироваться на определенном психолого-педагогическом фундаменте [</w:t>
      </w:r>
      <w:r>
        <w:rPr>
          <w:lang w:val="en-US"/>
        </w:rPr>
        <w:t>11</w:t>
      </w:r>
      <w:r>
        <w:rPr/>
        <w:t>,</w:t>
      </w:r>
      <w:r>
        <w:rPr>
          <w:lang w:val="en-US"/>
        </w:rPr>
        <w:t xml:space="preserve"> 12</w:t>
      </w:r>
      <w:r>
        <w:rPr/>
        <w:t>]. Прежде всего, требуется спроектировать процесс обучения и лишь затем осуществлять его компьютерную реализацию. Отсюда следует, что основные усилия психологов, педагогов, методистов должны быть направлены на разработку теоретических основ и технологии проектирования обучающих программ, а также методики  экспертизы программных компьютерных средств (ПКС) , без которой невозможна объективная  оценка их эффективности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Анализ ряда отечественных и зарубежных проектов [1</w:t>
      </w:r>
      <w:r>
        <w:rPr>
          <w:lang w:val="en-US"/>
        </w:rPr>
        <w:t>3-16</w:t>
      </w:r>
      <w:r>
        <w:rPr/>
        <w:t>], опыт использования компьютеров в образовании свидетельствует о том, что  новые технологии в обучении  порождают новые формы учения и специфическое учебное содержание. Последнее приводит  к появлению новых учебных предметов, интегральных междисциплинарных компьютерных курсов, новых подходов к организации обучения и самому процессу формирования знаний, умений, навыков обучаемых, новых средств оценки эффективности обучения. В настоящее время можно указать на  следующие основные тенденции в решении проблем будущего образования, основанного на использовании НИТ: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1). Эффективность использования НИТ не может быть решена только за счет развития техники, необходимо научное обоснование педагогических технологий нового типа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2). Формирование двух основных подходов: а) проектирование и компьютерная реализация предметно-ориентированных учебных сред, обеспечивающих развернутое моделирование содержания объектов усвоения и создание интегральных учебных предметов; б) создание на основе этих сред моделей совместной учебной деятельности преподавателя и обучаемых и индивидуальной учебной деятельности, опирающихся на процессы  дидактической коммуникации и взаимодействия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3). Широкое распространение систем контроля за влиянием компьютерного обучения на психическое и умственное развитие обучаемых, создание в этом направлении психодиагностических методик, которые являются неотъемлемой частью новых педагогических технологий [17].</w:t>
      </w:r>
    </w:p>
    <w:p>
      <w:pPr>
        <w:pStyle w:val="Heading3"/>
        <w:rPr/>
      </w:pPr>
      <w:bookmarkStart w:id="3" w:name="__RefHeading___Toc473967753"/>
      <w:bookmarkEnd w:id="3"/>
      <w:r>
        <w:rPr/>
        <w:t>Интеграция учебных предметов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Анализ мировых тенденций показал, что период информатизации общества в развитых странах привел к формулированию новых требований, предъявляемых к системам образования.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Появление современного компьютера в качестве нового интеллектуального учебно-познавательного средства с неограниченной сферой применения  выявило неадекватность существующих традиционных форм обучения, его целей, содержания и способов организации. Постепенно сложилась и стала доминировать конструктивная и гуманитарная ориентация в разработке возможностей использования компьютерной техники. Осмысление полифункционального учебного применения компьютера привели к возникновению междисциплинарных исследований на стыке психологии, педагогики и техники. В этой ситуации разработка новых технологий обучения может решаться только за счет интегрированного  вклада всех перечисленных исследовательских областей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Основные особенности информационных компьютерных  технологий как инструмента человеческой деятельности и учебного средства состоят в следующем: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1). Компьютер обеспечивает доступ к практически неограниченному объему информации и ее аналитической обработке, что приводит к возникновению феномена «непосредственной включенности человека в информационную культуру общества»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2). Компьютер обеспечивает новую (активную) форму фиксации и преобразования  продуктов психической деятельности (анализ отдельных аспектов содержания знания, сличение данных, дополнение данных новой информацией и др.)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3). Компьютер является вторым по значимости, после традиционной письменности, знаковым орудием.  В связи с этим появляется принципиально новая область использования человеком языка и знаково-символических средств деятельности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4). Компьютер обладает особым коммуникативным свойством, способностью «вступать в содержательный диалог» с пользователем, составлять с ним единую функциональную предметно-ориентированную среду. Специфика такого способа организации «мира» объектов состоит в том, что компьютер не только усиливает интеллектуальные возможности человека, воздействует на его память, эмоции, мотивы, интересы, но и изменяет саму структуру познавательной, а затем и производственной  деятельности.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Известно [18-22], что активная и самостоятельная деятельность человека возможна в условиях, когда он может осмысленно и целенаправленно обращаться к своим действиям, осуществлять их планирование, трансформирование, конструирование в соответствии с усваиваемым содержанием. Компьютер, управляющий познавательной деятельностью, может любое действие человека зафиксировать, проиндексировать, сохранить, обозначить схемой или моделью, возвратить для анализа, оценки и контроля. Кроме того, каждое действие может быть свернуто до операции, либо развернуто, либо перестроено в соответствии с намерениями и возможностями пользователя, условиями динамики временного и пространственного представления объекта изучения. В этом смысле компьютер является эффективным и тонким средством объективации  всех компонентов учебной деятельности, что ему трудно подобрать аналог в практике обучения. При этом компьютер по самой своей природе ориентирован на интегральный, заведомо идеализированный способ представления объектов, моделирование которых адекватно отражает содержание реальной действительности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Таким образом, компьютер позволяет осуществить два способа интеграции: интеграцию по содержанию объектов усвоения и интеграцию по способам преобразования объектов усвоения, которые должны быть основаны на логико-психологическом анализе предметных и операционных структур знаний, задающих по существу новое содержание образования.</w:t>
      </w:r>
    </w:p>
    <w:p>
      <w:pPr>
        <w:pStyle w:val="Heading3"/>
        <w:rPr/>
      </w:pPr>
      <w:bookmarkStart w:id="4" w:name="__RefHeading___Toc473967754"/>
      <w:bookmarkEnd w:id="4"/>
      <w:r>
        <w:rPr/>
        <w:t>Функции компьютера как средства моделирования учебной деятельности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Как показывает современная педагогическая практика [23-27], использование компьютера в учебном процессе направлено на решение следующих типов задач: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1). Компьютер используется в качестве вспомогательного  средства для более эффективного решения уже имеющихся дидактических задач. Основным содержанием ПКС этого типа является справочная информация, инструкции, вычислительные операции, демонстрация и др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2). Компьютер может быть средством, на которое возлагается решение отдельных дидактических задач при сохранении общей структуры, целей и задач безмашинного обучения. При этом  учебное содержание  не закладывается в ПКС, компьютер выполняет, например, функции контроля, тренажера. Эта функция представлена в ПКС, моделирующих деятельность преподавателя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3). Использование компьютера позволяет ставить и решать новые дидактические задачи, не решаемые традиционным путем, Характерными являются ПКС, например, по имитации эксперимента. В этих программах в качестве объекта усвоения выступают: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а) внешние параметры того или иного процесса;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б) закономерности, которые не доступны наблюдению в естественных условиях;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 xml:space="preserve">в) связи имитируемых явлений с теми параметрами, которые автоматически задаются программой;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г) поиск параметров, оптимизирующих протекание имитируемого процесса и т.д. Исследуются также возможности сопряжения реального и компьютерного учебного эксперимента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4). Компьютер может использоваться в качестве средства, моделирующего содержание объектов усвоения путем его конструирования. При этом реализуется принципиально новые стратегии обучения так называемые «компьютерные обучающие среды», представляющие модели осваиваемых областей знаний. Функционально-ориентированная  учебная среда открывает возможность обучаемому выступать в роли субъекта  своей деятельности. Ограничения этой технологии обучения обусловлены спонтанным характером деятельности обучаемого на определенном этапе его интеллектуального развития. Поэтому актуальной в разработке этих компьютерных технологий остается проблема преобразования игровой мотивации деятельности в полноценно осуществляемую и внутренне мотивируемую  учебную деятельность[16] 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Компьютер в развивающих технологиях обучения реализует несколько основополагающих функций, выступая в качестве средства: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а) моделирования предметного содержания объектов усвоения;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б) моделирования соответствующих обобщенных способов действия ;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в) моделирования взаимодействий и организации совместной деятельности;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г) реализации адекватных структуре совместной деятельности и содержанию объектов усвоения форм контроля и оценки действий обучаемых.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>Попытки экспериментальной реализации указанных функций компьютера [16,28] позволяют говорить о ряде психологических особенностей использования компьютерных средств на различных этапах обучения, что требует дополнительных исследований.</w:t>
      </w:r>
    </w:p>
    <w:p>
      <w:pPr>
        <w:pStyle w:val="Heading2"/>
        <w:ind w:firstLine="709"/>
        <w:rPr/>
      </w:pPr>
      <w:bookmarkStart w:id="5" w:name="__RefHeading___Toc473967755"/>
      <w:bookmarkEnd w:id="5"/>
      <w:r>
        <w:rPr/>
        <w:t>Требования к программным компьютерным средствам (ПКС)</w:t>
      </w:r>
    </w:p>
    <w:p>
      <w:pPr>
        <w:pStyle w:val="Normal"/>
        <w:rPr/>
      </w:pPr>
      <w:r>
        <w:rPr/>
        <w:t>Переход современной системы образования к новому пониманию целей и ценностей образования, к пониманию необходимости непрерывности образования, новым концептуальным подходам в разработке и использовании эффективных средств и методов обучения не могли не повлиять на понимание сущности  основных используемых в этой области понятий (терминов).</w:t>
      </w:r>
    </w:p>
    <w:p>
      <w:pPr>
        <w:pStyle w:val="Heading3"/>
        <w:rPr/>
      </w:pPr>
      <w:bookmarkStart w:id="6" w:name="__RefHeading___Toc473967756"/>
      <w:bookmarkEnd w:id="6"/>
      <w:r>
        <w:rPr/>
        <w:t>Понятийно-терминологический аппарат</w:t>
      </w:r>
    </w:p>
    <w:p>
      <w:pPr>
        <w:pStyle w:val="Normal"/>
        <w:rPr/>
      </w:pPr>
      <w:r>
        <w:rPr/>
        <w:t>Внедрение компьютеров в образование одни авторы трактуют как процесс информатизации традиционных образовательных технологий [29-30], другие – как становление и дальнейшее развитие существующих к этому времени информационных технологий обучения [31].</w:t>
      </w:r>
    </w:p>
    <w:p>
      <w:pPr>
        <w:pStyle w:val="Normal"/>
        <w:rPr/>
      </w:pPr>
      <w:r>
        <w:rPr/>
        <w:t>В первом случае подчеркивается существенное отличие технологии от методики обучения. Важной характеристикой технологии обучения подчеркивается ее ориентация на заранее заданные и четко описанные результаты обучения. Технология отличается от методик своей воспроизводимостью, устойчивостью результатов, так как она исходит из научного познания педагогической действительности, а методика – из эмпирических знаний и принципов, отражающих практический опыт. Под технологией обучения понимается системный метод проектирования, реализации, оценки, коррекции и последующего воспроизводства процесса обучения. По сути данное понятие относится к категории дидактики. Составляющими системы являются:</w:t>
      </w:r>
    </w:p>
    <w:p>
      <w:pPr>
        <w:pStyle w:val="Normal"/>
        <w:rPr/>
      </w:pPr>
      <w:r>
        <w:rPr/>
        <w:t>- цели и планируемые результаты обучения;</w:t>
      </w:r>
    </w:p>
    <w:p>
      <w:pPr>
        <w:pStyle w:val="Normal"/>
        <w:rPr/>
      </w:pPr>
      <w:r>
        <w:rPr/>
        <w:t>- содержание обучения;</w:t>
      </w:r>
    </w:p>
    <w:p>
      <w:pPr>
        <w:pStyle w:val="Normal"/>
        <w:rPr/>
      </w:pPr>
      <w:r>
        <w:rPr/>
        <w:t>- методы обучения;</w:t>
      </w:r>
    </w:p>
    <w:p>
      <w:pPr>
        <w:pStyle w:val="Normal"/>
        <w:rPr/>
      </w:pPr>
      <w:r>
        <w:rPr/>
        <w:t>- средства диагностики результатов обучения;</w:t>
      </w:r>
    </w:p>
    <w:p>
      <w:pPr>
        <w:pStyle w:val="Normal"/>
        <w:rPr/>
      </w:pPr>
      <w:r>
        <w:rPr/>
        <w:t>- организация учебного процесса;</w:t>
      </w:r>
    </w:p>
    <w:p>
      <w:pPr>
        <w:pStyle w:val="Normal"/>
        <w:rPr/>
      </w:pPr>
      <w:r>
        <w:rPr/>
        <w:t>- средства обучения;</w:t>
      </w:r>
    </w:p>
    <w:p>
      <w:pPr>
        <w:pStyle w:val="Normal"/>
        <w:rPr/>
      </w:pPr>
      <w:r>
        <w:rPr/>
        <w:t>- обучаемые;</w:t>
      </w:r>
    </w:p>
    <w:p>
      <w:pPr>
        <w:pStyle w:val="Normal"/>
        <w:rPr/>
      </w:pPr>
      <w:r>
        <w:rPr/>
        <w:t>- преподаватели;</w:t>
      </w:r>
    </w:p>
    <w:p>
      <w:pPr>
        <w:pStyle w:val="Normal"/>
        <w:rPr/>
      </w:pPr>
      <w:r>
        <w:rPr/>
        <w:t>- достигнутый результат деятельности.</w:t>
      </w:r>
    </w:p>
    <w:p>
      <w:pPr>
        <w:pStyle w:val="Normal"/>
        <w:rPr/>
      </w:pPr>
      <w:r>
        <w:rPr/>
        <w:t>Сформулированный подход к пониманию сущности и структуры технологии обучения определяет информатизацию по двум направлениям: содержательному (включение информатики в число базовых учебных предметов,  пересмотр содержания других дисциплин с учетом информационного подхода) и процессуальному (разработка информационных моделей процесса управления обучением, аппарата мониторинга состояния результатов обучения и т.д.).</w:t>
      </w:r>
    </w:p>
    <w:p>
      <w:pPr>
        <w:pStyle w:val="Normal"/>
        <w:rPr/>
      </w:pPr>
      <w:r>
        <w:rPr/>
        <w:t>Во втором случае становление и развитие информационных технологий обучения рассматривается как результат интеграции психолого-педагогических концепций информатизации образования, ведущим звеном которой является изменение целей и содержания обучения, а производным – технологическое переоснащение учебного процесса, появление новых методов и форм.</w:t>
      </w:r>
    </w:p>
    <w:p>
      <w:pPr>
        <w:pStyle w:val="Normal"/>
        <w:rPr/>
      </w:pPr>
      <w:r>
        <w:rPr/>
        <w:t>Изменение содержания идет по нескольким направлениям:</w:t>
      </w:r>
    </w:p>
    <w:p>
      <w:pPr>
        <w:pStyle w:val="Normal"/>
        <w:rPr/>
      </w:pPr>
      <w:r>
        <w:rPr/>
        <w:t>а) профессиональная подготовка в области информатики;</w:t>
      </w:r>
    </w:p>
    <w:p>
      <w:pPr>
        <w:pStyle w:val="Normal"/>
        <w:rPr/>
      </w:pPr>
      <w:r>
        <w:rPr/>
        <w:t>б) корректировка содержания других учебных дисциплин в связи с использованием средств информатизации;</w:t>
      </w:r>
    </w:p>
    <w:p>
      <w:pPr>
        <w:pStyle w:val="Normal"/>
        <w:rPr/>
      </w:pPr>
      <w:r>
        <w:rPr/>
        <w:t>в) изменение целей обучения, связанное с выработкой качественно новой модели подготовки человека для жизни в будущем информационном обществе.</w:t>
      </w:r>
    </w:p>
    <w:p>
      <w:pPr>
        <w:pStyle w:val="Normal"/>
        <w:rPr/>
      </w:pPr>
      <w:r>
        <w:rPr/>
        <w:t>Как видно, оба этих подхода имеют общие моменты с точки зрения  их реализации на практике.</w:t>
      </w:r>
    </w:p>
    <w:p>
      <w:pPr>
        <w:pStyle w:val="Normal"/>
        <w:rPr/>
      </w:pPr>
      <w:r>
        <w:rPr/>
        <w:t>В литературе по информационным технологиям обучения встречаются такие синонимы как «информационные технологии обучения» (ИТО), «новые информационные технологии обучения» (НИТО), «современные информационные технологии обучения», «НИТ образования», «технологии  компьютерного обучения» и др. Толковый словарь Dictionary of Commputing Oxford University Press</w:t>
      </w:r>
      <w:r>
        <w:rPr>
          <w:lang w:val="en-US"/>
        </w:rPr>
        <w:t xml:space="preserve"> </w:t>
      </w:r>
      <w:r>
        <w:rPr/>
        <w:t xml:space="preserve">дает следующее определение общего понятия «информационные технологии»: </w:t>
      </w:r>
      <w:r>
        <w:rPr>
          <w:lang w:val="en-US"/>
        </w:rPr>
        <w:t>"</w:t>
      </w:r>
      <w:r>
        <w:rPr/>
        <w:t>Совокупность технологических элементов – например, устройств или методов – используемых людьми для обработки информации</w:t>
      </w:r>
      <w:r>
        <w:rPr>
          <w:lang w:val="en-US"/>
        </w:rPr>
        <w:t>" [32</w:t>
      </w:r>
      <w:r>
        <w:rPr/>
        <w:t>]. В настоящее время «...информационная технология охватывает всю вычислительную технику и технику связи...». Здесь же даются определения понятий конкретных информационных технологий:</w:t>
      </w:r>
    </w:p>
    <w:p>
      <w:pPr>
        <w:pStyle w:val="Normal"/>
        <w:rPr/>
      </w:pPr>
      <w:r>
        <w:rPr/>
        <w:t>CAD (</w:t>
      </w:r>
      <w:r>
        <w:rPr>
          <w:lang w:val="en-US"/>
        </w:rPr>
        <w:t>computer-aided design</w:t>
      </w:r>
      <w:r>
        <w:rPr/>
        <w:t>) – автоматизированное проектирование (САПР);</w:t>
      </w:r>
    </w:p>
    <w:p>
      <w:pPr>
        <w:pStyle w:val="Normal"/>
        <w:rPr/>
      </w:pPr>
      <w:r>
        <w:rPr/>
        <w:t>CAM (</w:t>
      </w:r>
      <w:r>
        <w:rPr>
          <w:lang w:val="en-US"/>
        </w:rPr>
        <w:t>computer-aided manufacturing</w:t>
      </w:r>
      <w:r>
        <w:rPr/>
        <w:t>) – автоматизированное производство (АСУПП);</w:t>
      </w:r>
    </w:p>
    <w:p>
      <w:pPr>
        <w:pStyle w:val="Normal"/>
        <w:rPr/>
      </w:pPr>
      <w:r>
        <w:rPr/>
        <w:t>CAT (</w:t>
      </w:r>
      <w:r>
        <w:rPr>
          <w:lang w:val="en-US"/>
        </w:rPr>
        <w:t>computer-aided testing</w:t>
      </w:r>
      <w:r>
        <w:rPr/>
        <w:t>) -  автоматизированный контроль;</w:t>
      </w:r>
    </w:p>
    <w:p>
      <w:pPr>
        <w:pStyle w:val="Normal"/>
        <w:rPr/>
      </w:pPr>
      <w:r>
        <w:rPr/>
        <w:t>CAI (</w:t>
      </w:r>
      <w:r>
        <w:rPr>
          <w:lang w:val="en-US"/>
        </w:rPr>
        <w:t>computer-aided instruction</w:t>
      </w:r>
      <w:r>
        <w:rPr/>
        <w:t>), – автоматизированное обучение;</w:t>
      </w:r>
    </w:p>
    <w:p>
      <w:pPr>
        <w:pStyle w:val="Normal"/>
        <w:rPr/>
      </w:pPr>
      <w:r>
        <w:rPr/>
        <w:t>CMI (</w:t>
      </w:r>
      <w:r>
        <w:rPr>
          <w:lang w:val="en-US"/>
        </w:rPr>
        <w:t>computer-managed instruction</w:t>
      </w:r>
      <w:r>
        <w:rPr/>
        <w:t>), – автоматизированное обучение;</w:t>
      </w:r>
    </w:p>
    <w:p>
      <w:pPr>
        <w:pStyle w:val="Normal"/>
        <w:rPr/>
      </w:pPr>
      <w:r>
        <w:rPr/>
        <w:t>CAL (</w:t>
      </w:r>
      <w:r>
        <w:rPr>
          <w:lang w:val="en-US"/>
        </w:rPr>
        <w:t>computer-assisted learning</w:t>
      </w:r>
      <w:r>
        <w:rPr/>
        <w:t>) – автоматизированное обучение;</w:t>
      </w:r>
    </w:p>
    <w:p>
      <w:pPr>
        <w:pStyle w:val="Normal"/>
        <w:rPr/>
      </w:pPr>
      <w:r>
        <w:rPr/>
        <w:t>CBL (</w:t>
      </w:r>
      <w:r>
        <w:rPr>
          <w:lang w:val="en-US"/>
        </w:rPr>
        <w:t>computer-based learning</w:t>
      </w:r>
      <w:r>
        <w:rPr/>
        <w:t>) – автоматизированное обучение;</w:t>
      </w:r>
    </w:p>
    <w:p>
      <w:pPr>
        <w:pStyle w:val="Normal"/>
        <w:rPr/>
      </w:pPr>
      <w:r>
        <w:rPr/>
        <w:t xml:space="preserve">Технологии CAL, CAI, CBL (обучение с использованием ЭВМ) объясняются как «...применение компьютеров в учебном процессе... для проверки уровня знаний в любой точке учебного процесса, ускоренной или замедленной подачи учебного материала в зависимости от способностей обучаемого... а также регистрации прогресса обучаемого, что может понадобиться преподавателю...». </w:t>
      </w:r>
    </w:p>
    <w:p>
      <w:pPr>
        <w:pStyle w:val="Normal"/>
        <w:rPr/>
      </w:pPr>
      <w:r>
        <w:rPr/>
        <w:t>Технология CMI (обучение, направляемое ЭВМ) представляет собой «...использование компьютеров ... для выдачи учебных заданий с учетом уровня подготовки студента и его оценок. Сведения и упражнения, включенные в состав каждого урока, выбираются в соответствии с индивидуальными особенностями каждого обучающегося – оценками, полученными при решении задач предыдущих уроков, общим уровнем подготовки и т.д.».</w:t>
      </w:r>
    </w:p>
    <w:p>
      <w:pPr>
        <w:pStyle w:val="Normal"/>
        <w:rPr/>
      </w:pPr>
      <w:r>
        <w:rPr/>
        <w:t>Г.А. Бордовский [</w:t>
      </w:r>
      <w:r>
        <w:rPr>
          <w:lang w:val="en-US"/>
        </w:rPr>
        <w:t>33</w:t>
      </w:r>
      <w:r>
        <w:rPr/>
        <w:t xml:space="preserve">] определяет информационную технологию как технологию машинной (с помощью ЭВМ) обработки, передачи, распространения информации, создания вычислительных и программных средств информатики. </w:t>
      </w:r>
    </w:p>
    <w:p>
      <w:pPr>
        <w:pStyle w:val="Normal"/>
        <w:rPr/>
      </w:pPr>
      <w:r>
        <w:rPr/>
        <w:t>И.В. Роберт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34</w:t>
      </w:r>
      <w:r>
        <w:rPr/>
        <w:t xml:space="preserve">] средствами НИТ называет программно-аппаратные средства и устройства, функционирующие на базе микропроцессорной, вычислительной техники, а также современные средства и системы информационного обмена, обеспечивающие  операции по сбору, продуцированию, накоплению, хранению, обработке, передаче информации. </w:t>
      </w:r>
    </w:p>
    <w:p>
      <w:pPr>
        <w:pStyle w:val="Normal"/>
        <w:rPr/>
      </w:pPr>
      <w:r>
        <w:rPr/>
        <w:t>Е.Н. Машбиц [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 36</w:t>
      </w:r>
      <w:r>
        <w:rPr/>
        <w:t>] определяет технологии компьютерного обучения как  некоторую совокупность обучающих программ различных типов: от простейших программ, обеспечивающих контроль знаний, до обучающих систем, базирующихся на искусственном интеллекте.</w:t>
      </w:r>
    </w:p>
    <w:p>
      <w:pPr>
        <w:pStyle w:val="Normal"/>
        <w:rPr/>
      </w:pPr>
      <w:r>
        <w:rPr/>
        <w:t xml:space="preserve">Не существует и единого понятия относительно программных компьютерных средств (ПКС) учебного назначения. Так, Д. Шакирова [37] используемое программное обеспечение и методическую поддержку определяет как программно-методическое обеспечение (ПМО) состоящее из программно-педагогических средств (ППС) и методического обеспечения (МО), содержащего руководство по использованию этих ППС. </w:t>
      </w:r>
    </w:p>
    <w:p>
      <w:pPr>
        <w:pStyle w:val="Normal"/>
        <w:rPr/>
      </w:pPr>
      <w:r>
        <w:rPr/>
        <w:t>В ряде работ [38-40] рассматриваемое программное средство (ПС) включает ППС и инструментальные средства (ИС), специально предназначенные для разработки ППС.</w:t>
      </w:r>
    </w:p>
    <w:p>
      <w:pPr>
        <w:pStyle w:val="Normal"/>
        <w:rPr/>
      </w:pPr>
      <w:r>
        <w:rPr/>
        <w:t>Программное средство (ПС) учебного назначения – это программное средство, в котором отражается некоторая предметная область, в той или иной мере реализуется технология ее изучения, обеспечиваются условия для осуществления различных видов учебной деятельности (И.В. Роберт) [34]. Использование ПС ориентировано на:</w:t>
      </w:r>
    </w:p>
    <w:p>
      <w:pPr>
        <w:pStyle w:val="Normal"/>
        <w:rPr/>
      </w:pPr>
      <w:r>
        <w:rPr/>
        <w:t>- решение определенной учебной проблемы (проблемно-ориентированные ПС);</w:t>
      </w:r>
    </w:p>
    <w:p>
      <w:pPr>
        <w:pStyle w:val="Normal"/>
        <w:rPr/>
      </w:pPr>
      <w:r>
        <w:rPr/>
        <w:t>- осуществление некоторой деятельности с объектной средой (объектно-ориентированные ПС);</w:t>
      </w:r>
    </w:p>
    <w:p>
      <w:pPr>
        <w:pStyle w:val="Normal"/>
        <w:rPr/>
      </w:pPr>
      <w:r>
        <w:rPr/>
        <w:t>- осуществление деятельности в некоторой предметной среде (предметно-ориентированные ПС).</w:t>
      </w:r>
    </w:p>
    <w:p>
      <w:pPr>
        <w:pStyle w:val="Normal"/>
        <w:rPr/>
      </w:pPr>
      <w:r>
        <w:rPr/>
        <w:t>ПС учебного назначения используются как отдельные программы (часть урока, урок, несколько уроков), пакет программ (тема, раздел, курс), практикумы (практические занятия учебного курса). В данном отчете используется аббревиатура ПКС – программные компьютерные средства.</w:t>
      </w:r>
    </w:p>
    <w:p>
      <w:pPr>
        <w:pStyle w:val="Normal"/>
        <w:rPr/>
      </w:pPr>
      <w:r>
        <w:rPr/>
        <w:t xml:space="preserve">В настоящее время по оценкам специалистов сложилась противоречивая ситуация: возможности компьютера в принципе безграничны, серьезного же влияния на массовую практику обучения внедрение ЭВМ пока не наблюдается. Это объясняется неразработанностью по крайней мере трех групп проблем, связанных с применением компьютера в учебном процессе: первая относится к теории обучения, вторая – к технологии компьютерного обучения, третья – к проектированию обучающих программ. </w:t>
      </w:r>
    </w:p>
    <w:p>
      <w:pPr>
        <w:pStyle w:val="Normal"/>
        <w:rPr/>
      </w:pPr>
      <w:r>
        <w:rPr/>
        <w:t>При анализе проблем первой группы, прежде всего, необходимо выяснить, каким требованиям должна удовлетворять теория обучения. Во-первых, она должна быть сопряжена с учебной деятельностью; во-вторых, должна быть не только описательной (дескриптивной), но и предписывающей (прескриптивной), наконец, в-третьих, должна опираться на качественно иной, по сравнению с традиционным, анализ основных компонентов деятельностей учащегося и обучающего, прежде всего таких непосредственно связанных, с процессом управления учебной деятельностью, как обучающее воздействие, метод обучения.</w:t>
      </w:r>
    </w:p>
    <w:p>
      <w:pPr>
        <w:pStyle w:val="Normal"/>
        <w:rPr/>
      </w:pPr>
      <w:r>
        <w:rPr/>
        <w:t>При рассмотрении второй группы проблем следует иметь в виду, что технология обучения является связующим звеном между теорией обучения и его практической реализацией. Она представляет собой проекцию теории обучения на деятельность преподавателя и обучаемых. Эти знания необходимо технологизировать, превратить в инструмент решения педагогических задач,  возникающих в учебном процессе и связанных, естественно, с применением компьютера.</w:t>
      </w:r>
    </w:p>
    <w:p>
      <w:pPr>
        <w:pStyle w:val="Normal"/>
        <w:rPr/>
      </w:pPr>
      <w:r>
        <w:rPr/>
        <w:t>Психологические проблемы, которые входят в указанную группу, достаточно многоаспектны. Это и проблемы места компьютера в учебном процессе, роли учителя в реализации обучающих систем, и проблемы взаимодействия учащегося с компьютером, особенностей их диалога. Решение этих проблем связано с коренным пересмотром теоретических положений педагогической психологии и дидактики с позиций, рассмотренных в первом подразделе отчета.</w:t>
      </w:r>
    </w:p>
    <w:p>
      <w:pPr>
        <w:pStyle w:val="Normal"/>
        <w:rPr/>
      </w:pPr>
      <w:r>
        <w:rPr/>
        <w:t>Таким образом, возникающие на уровне технологии обучения психологические проблемы затрагивают фундаментальные положения педагогической психологии и дидактики.</w:t>
      </w:r>
    </w:p>
    <w:p>
      <w:pPr>
        <w:pStyle w:val="Normal"/>
        <w:rPr/>
      </w:pPr>
      <w:r>
        <w:rPr/>
        <w:t>Проблемы, отнесенные к третьей группе, т. е. связанные с проектированием обучающих программ можно считать основным звеном в компьютеризации обучения. Именно здесь находят свое практическое применение его теория и технология. Проектирование, как особая  деятельность, может быть рассмотрена на различных уровнях: концептуальном, технологическом, операциональном, реализующем  (педагогической  и компьютерной реализации).</w:t>
      </w:r>
    </w:p>
    <w:p>
      <w:pPr>
        <w:pStyle w:val="Normal"/>
        <w:rPr/>
      </w:pPr>
      <w:r>
        <w:rPr/>
        <w:t>Каждый уровень характеризуют свои проблемы. Для концептуального уровня проектирования наиболее важным является установление психологических механизмов взаимодействия обучающего и обучаемого в учебном процессе. Для технологического уровня проектирования центральной является проблема взаимодействия различных компонентов способа управления. Для операционального уровня наиболее существенно определение тех функций и способов их реализации, которые можно возложить на компьютер. Для уровня педагогической реализации, когда уже пишется сценарий обучающей программы, основной проблемой выступает перевод психолого-педагогических принципов и способов управления в конкретные обучающие воздействия. Решение всех указанных проблем должно опираться на психологически обоснованную модель учебной деятельности, позволяющую по ответам обучаемых соотносить внешнюю деятельность с внутренней, сопоставлять реальную деятельность с нормативной.</w:t>
      </w:r>
    </w:p>
    <w:p>
      <w:pPr>
        <w:pStyle w:val="Normal"/>
        <w:rPr/>
      </w:pPr>
      <w:r>
        <w:rPr/>
        <w:t>Можно сказать, что теоретические проблемы обучения выступают как методология технологии компьютерного обучения, а та, в свою очередь, служит методологическим обоснованием проектирования обучающих систем. Однако связи между проблемами, которые входят в указанные три группы, этим не исчерпываются. Технология компьютерного обучения — это не только «испытательный полигон» теории, она сама ставит перед теорией ряд проблем и задает уровень их решения. То же можно сказать и о проектировании обучения: в нем не только апробируются решения теоретических проблем и пути их технологизации, но и формулируются определенные требования к теории и технологии обучения. Теория, технология, проектирование обучения как бы образуют единую систему. Психологические знания могут стать теоретической основой компьютерного обучения, только будучи преобразованными в инструментарий решения проблем проектирования обучающих систем и применения компьютера в учебном процессе.</w:t>
      </w:r>
    </w:p>
    <w:p>
      <w:pPr>
        <w:pStyle w:val="Normal"/>
        <w:rPr/>
      </w:pPr>
      <w:r>
        <w:rPr/>
        <w:t xml:space="preserve">Мы придерживаемся мнения Е.И. Машбица, который считает, что «... существует ошибочное представление, будто вначале необходимо создать теорию обучения  и лишь потом, построив его технологию, приступать к проектированию обучающих программ. Необходимо идти сразу с трех сторон, чтобы каждый шаг в решении проблем или теории, или технологии обучения, или проектирования обучающих программ одновременно вносил вклад в решение остальных  проблем компьютерного обучения» [36]. </w:t>
      </w:r>
    </w:p>
    <w:p>
      <w:pPr>
        <w:pStyle w:val="Heading3"/>
        <w:rPr/>
      </w:pPr>
      <w:bookmarkStart w:id="7" w:name="__RefHeading___Toc473967757"/>
      <w:bookmarkEnd w:id="7"/>
      <w:r>
        <w:rPr/>
        <w:t>Психолого-педагогические требования к ПКС</w:t>
      </w:r>
    </w:p>
    <w:p>
      <w:pPr>
        <w:pStyle w:val="Normal"/>
        <w:rPr/>
      </w:pPr>
      <w:r>
        <w:rPr/>
        <w:t>На основании изучения опыта проектирования компьютерных учебных средств, методических материалов, а также с учетом изложенного выше можно определить требования к проектированию ПКС [</w:t>
      </w:r>
      <w:r>
        <w:rPr>
          <w:lang w:val="en-US"/>
        </w:rPr>
        <w:t>11, 13, 37, 41-57</w:t>
      </w:r>
      <w:r>
        <w:rPr/>
        <w:t>].</w:t>
      </w:r>
    </w:p>
    <w:p>
      <w:pPr>
        <w:pStyle w:val="Normal"/>
        <w:rPr/>
      </w:pPr>
      <w:r>
        <w:rPr/>
        <w:t>Первая группа требований связана с отбором и характером рекомендуемого к освоению материала, определяющего предметно-содержательную основу проектируемых ПКС:</w:t>
      </w:r>
    </w:p>
    <w:p>
      <w:pPr>
        <w:pStyle w:val="Normal"/>
        <w:rPr/>
      </w:pPr>
      <w:r>
        <w:rPr/>
        <w:t>- выявление и описание области знания, задающей конкретный объект изучения через определение его исходных элементов и их отношений; определение типов связей элементов, характеризущих объект как некоторую систему;</w:t>
      </w:r>
    </w:p>
    <w:p>
      <w:pPr>
        <w:pStyle w:val="Normal"/>
        <w:rPr/>
      </w:pPr>
      <w:r>
        <w:rPr/>
        <w:t>- определение логико-предметного контекста существования объекта усвоения при помощи описания адекватных условий его происхождения, преобразования и конструирования;</w:t>
      </w:r>
    </w:p>
    <w:p>
      <w:pPr>
        <w:pStyle w:val="Normal"/>
        <w:rPr/>
      </w:pPr>
      <w:r>
        <w:rPr/>
        <w:t>- определение типа знаковых средств, обеспечивающих реализацию всех видов связей на экране монитора; выбор динамического типа моделей, позволяющих изучать свойства исходного отношения в «чистом виде», изменять, трансформировать и конструировать объект изучения (предметные, графические и знаковые символические модели);</w:t>
      </w:r>
    </w:p>
    <w:p>
      <w:pPr>
        <w:pStyle w:val="Normal"/>
        <w:rPr/>
      </w:pPr>
      <w:r>
        <w:rPr/>
        <w:t>- определение и описание системы учебных и конкретно-практических задач как условий освоения объекта через его моделирование; определение концептуального содержания учебных задач и средств усвоения понятий;</w:t>
      </w:r>
    </w:p>
    <w:p>
      <w:pPr>
        <w:pStyle w:val="Normal"/>
        <w:rPr/>
      </w:pPr>
      <w:r>
        <w:rPr/>
        <w:t>- проблематизацию концептуального содержания задач таким образом, чтобы, с одной стороны, исключались или существенно ограничивались эмпирические стратегии поиска («пробы и ошибки»), а с другой – обеспечивались доступность и достижимость продуцирования средств, способов и приемов решения  («вскрываемость» основного отношения).</w:t>
      </w:r>
    </w:p>
    <w:p>
      <w:pPr>
        <w:pStyle w:val="Normal"/>
        <w:rPr/>
      </w:pPr>
      <w:r>
        <w:rPr/>
        <w:t>Удовлетворяющее названным требованиям ПКС представляет собой сложную многоуровневую систему, включающую:</w:t>
      </w:r>
    </w:p>
    <w:p>
      <w:pPr>
        <w:pStyle w:val="Normal"/>
        <w:rPr/>
      </w:pPr>
      <w:r>
        <w:rPr/>
        <w:t>- исчерпывающий набор элементов «натурального» уровня предметности, позволяющий  воспроизвести в наглядно-образном плане существенные свойства изучаемого объекта;</w:t>
      </w:r>
    </w:p>
    <w:p>
      <w:pPr>
        <w:pStyle w:val="Normal"/>
        <w:rPr/>
      </w:pPr>
      <w:r>
        <w:rPr/>
        <w:t>- исчерпывающий набор «естественных» для данной предметности действий для преобразования предметного содержания с целью открытия основного отношения, а также выделения границ, в которых найденные связи и отношения являются адекватными содержанию;</w:t>
      </w:r>
    </w:p>
    <w:p>
      <w:pPr>
        <w:pStyle w:val="Normal"/>
        <w:rPr/>
      </w:pPr>
      <w:r>
        <w:rPr/>
        <w:t>- исчерпывающий набор элементов разного уровня обобщения, «естественных» для изучаемой области знания, позволяющих обучаемому строить модель объекта усвоения на том уровне обобщения, который ему доступен на данном этапе овладения материалом;</w:t>
      </w:r>
    </w:p>
    <w:p>
      <w:pPr>
        <w:pStyle w:val="Normal"/>
        <w:rPr/>
      </w:pPr>
      <w:r>
        <w:rPr/>
        <w:t>- «естественные» для конструирования способы оперирования элементами модельного уровня предметной среды;</w:t>
      </w:r>
    </w:p>
    <w:p>
      <w:pPr>
        <w:pStyle w:val="Normal"/>
        <w:rPr/>
      </w:pPr>
      <w:r>
        <w:rPr/>
        <w:t>- возможности опосредованного воздействия на «натуральные» элементы предметной среды и способы их взаимодействия, например, числовое задание параметров, их перемещение, построение таблиц, графическое отображение изменения параметров, построение формул и т.д.;</w:t>
      </w:r>
    </w:p>
    <w:p>
      <w:pPr>
        <w:pStyle w:val="Normal"/>
        <w:rPr/>
      </w:pPr>
      <w:r>
        <w:rPr/>
        <w:t>- простые способы синтеза последовательностей элементарных операций с натуральными и модельными элементами среды в более сложные команды, выполняющие целостные преобразовательные действия (выработка собственного языка), управление элементами среды;</w:t>
      </w:r>
    </w:p>
    <w:p>
      <w:pPr>
        <w:pStyle w:val="Normal"/>
        <w:rPr/>
      </w:pPr>
      <w:r>
        <w:rPr/>
        <w:t>- простые способы перехода от одного уровня предметной среды к другой и возможность совмещения работы с элементами натурального и модельного уровня предметности.</w:t>
      </w:r>
    </w:p>
    <w:p>
      <w:pPr>
        <w:pStyle w:val="Normal"/>
        <w:rPr/>
      </w:pPr>
      <w:r>
        <w:rPr/>
        <w:t>Вторая  группа требований касается операционального обеспечения учебных действий обучаемых, а также режимов обмена действиями между пользователем и компьютером:</w:t>
      </w:r>
    </w:p>
    <w:p>
      <w:pPr>
        <w:pStyle w:val="Normal"/>
        <w:rPr/>
      </w:pPr>
      <w:r>
        <w:rPr/>
        <w:t>- планирование действий и операций обучаемых в соответствии с логико-психологическим анализом деятельности и структуры объекта усвоения;</w:t>
      </w:r>
    </w:p>
    <w:p>
      <w:pPr>
        <w:pStyle w:val="Normal"/>
        <w:rPr/>
      </w:pPr>
      <w:r>
        <w:rPr/>
        <w:t>- соблюдения принципа развертывания учебной деятельности от освоения исходных действий и операций к овладению их сложной совокупностью ;</w:t>
      </w:r>
    </w:p>
    <w:p>
      <w:pPr>
        <w:pStyle w:val="Normal"/>
        <w:rPr/>
      </w:pPr>
      <w:r>
        <w:rPr/>
        <w:t>- обеспечение возможностей программирования собственных действий, свертывания систем операций и действий, возврата к исходным действиям, замены действий;</w:t>
      </w:r>
    </w:p>
    <w:p>
      <w:pPr>
        <w:pStyle w:val="Normal"/>
        <w:rPr/>
      </w:pPr>
      <w:r>
        <w:rPr/>
        <w:t>- обеспечение произвольного типа действий, темпа его выполнения, уровня сложности задачи, вида модели, при помощи которой воспроизводится, трансформируется и конструируется объект усвоения;</w:t>
      </w:r>
    </w:p>
    <w:p>
      <w:pPr>
        <w:pStyle w:val="Normal"/>
        <w:rPr/>
      </w:pPr>
      <w:r>
        <w:rPr/>
        <w:t>- обеспечение выбора между дискретным и непрерывным режимами трансформации объектов на экране монитора;</w:t>
      </w:r>
    </w:p>
    <w:p>
      <w:pPr>
        <w:pStyle w:val="Normal"/>
        <w:rPr/>
      </w:pPr>
      <w:r>
        <w:rPr/>
        <w:t>- специальное планирование поисковых и пробующих действий при освоении инструкций к выполнению учебных или практических задач;</w:t>
      </w:r>
    </w:p>
    <w:p>
      <w:pPr>
        <w:pStyle w:val="Normal"/>
        <w:rPr/>
      </w:pPr>
      <w:r>
        <w:rPr/>
        <w:t>- обеспечение возможности оперативно представлять содержание и результат действий, дать возможность обучаемому осуществлять широкий спектр преобразований объекта и рефлексивных действий;</w:t>
      </w:r>
    </w:p>
    <w:p>
      <w:pPr>
        <w:pStyle w:val="Normal"/>
        <w:rPr/>
      </w:pPr>
      <w:r>
        <w:rPr/>
        <w:t>- обеспечение пооперационного контроля, использование компьютера как средства протоколирования хода решения, позволяющего воспроизвести его повторно в автоматическом режиме, а также как диагностическое средство оценки уровня сформированности составляющих учебной деятельности;</w:t>
      </w:r>
    </w:p>
    <w:p>
      <w:pPr>
        <w:pStyle w:val="Normal"/>
        <w:rPr/>
      </w:pPr>
      <w:r>
        <w:rPr/>
        <w:t>- обеспечение максимальной простоты исполнительных операций, отсутствие избыточных звеньев.</w:t>
      </w:r>
    </w:p>
    <w:p>
      <w:pPr>
        <w:pStyle w:val="Normal"/>
        <w:rPr/>
      </w:pPr>
      <w:r>
        <w:rPr/>
        <w:t>Конкретная реализация  ПКС, соответствующего перечисленным требованиям, должна опираться на адекватное вхождение обучаемого в учебные ситуации, что предполагает эффективные способы взаимодействия преподавателя, компьютера и обучаемого. К этим способам относятся, например, демонстрации обучаемым образцов работы с компьютером, разделение действий и операций при решении учебной задачи, контроль и оценка действий и операций и т.д.</w:t>
      </w:r>
    </w:p>
    <w:p>
      <w:pPr>
        <w:pStyle w:val="Normal"/>
        <w:rPr/>
      </w:pPr>
      <w:r>
        <w:rPr/>
        <w:t>Третья группа требований относится к организационному обеспечению учебной среды и включает следующее:</w:t>
      </w:r>
    </w:p>
    <w:p>
      <w:pPr>
        <w:pStyle w:val="Normal"/>
        <w:rPr/>
      </w:pPr>
      <w:r>
        <w:rPr/>
        <w:t>- проектирование учебных ситуаций как динамических общностей преподавателя и обучаемого, самих обучаемых (совместное  компьютерное моделирование объекта, связей, законов);</w:t>
      </w:r>
    </w:p>
    <w:p>
      <w:pPr>
        <w:pStyle w:val="Normal"/>
        <w:rPr/>
      </w:pPr>
      <w:r>
        <w:rPr/>
        <w:t>- целенаправленная организация коммуникативных учебных взаимодействий в группах обучаемых;</w:t>
      </w:r>
    </w:p>
    <w:p>
      <w:pPr>
        <w:pStyle w:val="Normal"/>
        <w:rPr/>
      </w:pPr>
      <w:r>
        <w:rPr/>
        <w:t>- фиксация процесса и результатов учебных взаимодействий;</w:t>
      </w:r>
    </w:p>
    <w:p>
      <w:pPr>
        <w:pStyle w:val="Normal"/>
        <w:rPr/>
      </w:pPr>
      <w:r>
        <w:rPr/>
        <w:t>- оценка и контроль совместных действий;</w:t>
      </w:r>
    </w:p>
    <w:p>
      <w:pPr>
        <w:pStyle w:val="Normal"/>
        <w:rPr/>
      </w:pPr>
      <w:r>
        <w:rPr/>
        <w:t>- осуществление совместной одновременной работы обучаемых с общей моделью-задачей;</w:t>
      </w:r>
    </w:p>
    <w:p>
      <w:pPr>
        <w:pStyle w:val="Normal"/>
        <w:rPr/>
      </w:pPr>
      <w:r>
        <w:rPr/>
        <w:t>- создание специфического учебного конфликта при осуществлении преобразовательных действий с целью стимулирования аналитического и рефлексивного компонентов деятельности в процессе группового обучения;</w:t>
      </w:r>
    </w:p>
    <w:p>
      <w:pPr>
        <w:pStyle w:val="Normal"/>
        <w:rPr/>
      </w:pPr>
      <w:r>
        <w:rPr/>
        <w:t>- создание ограничений во взаимодействии обучаемых от их полной независимости до существенных ограничений взаимными влияниями;</w:t>
      </w:r>
    </w:p>
    <w:p>
      <w:pPr>
        <w:pStyle w:val="Normal"/>
        <w:rPr/>
      </w:pPr>
      <w:r>
        <w:rPr/>
        <w:t>- самоконтроль обучаемых;</w:t>
      </w:r>
    </w:p>
    <w:p>
      <w:pPr>
        <w:pStyle w:val="Normal"/>
        <w:rPr/>
      </w:pPr>
      <w:r>
        <w:rPr/>
        <w:t>- оперативный сбор информации о процессе выполнения учебных заданий и его предварительную обработку;</w:t>
      </w:r>
    </w:p>
    <w:p>
      <w:pPr>
        <w:pStyle w:val="Normal"/>
        <w:rPr/>
      </w:pPr>
      <w:r>
        <w:rPr/>
        <w:t>- оформление результатов обработки в виде протоколов;</w:t>
      </w:r>
    </w:p>
    <w:p>
      <w:pPr>
        <w:pStyle w:val="Normal"/>
        <w:rPr/>
      </w:pPr>
      <w:r>
        <w:rPr/>
        <w:t>- генерация коррекционных заданий для индивидуального или совместного режима выполнения.</w:t>
      </w:r>
    </w:p>
    <w:p>
      <w:pPr>
        <w:pStyle w:val="Heading3"/>
        <w:rPr/>
      </w:pPr>
      <w:bookmarkStart w:id="8" w:name="__RefHeading___Toc473967758"/>
      <w:bookmarkEnd w:id="8"/>
      <w:r>
        <w:rPr/>
        <w:t>Психолого-эргономические требования к ПКС</w:t>
      </w:r>
    </w:p>
    <w:p>
      <w:pPr>
        <w:pStyle w:val="Normal"/>
        <w:rPr/>
      </w:pPr>
      <w:r>
        <w:rPr/>
        <w:t>При разработке ПКС эргономические требования могут быть предъявлены к [48, 53, 58-67]:</w:t>
      </w:r>
    </w:p>
    <w:p>
      <w:pPr>
        <w:pStyle w:val="Normal"/>
        <w:rPr/>
      </w:pPr>
      <w:r>
        <w:rPr/>
        <w:t>- процедуре взаимодействия пользователя с ЭВМ;</w:t>
      </w:r>
    </w:p>
    <w:p>
      <w:pPr>
        <w:pStyle w:val="Normal"/>
        <w:rPr/>
      </w:pPr>
      <w:r>
        <w:rPr/>
        <w:t>- видам диалога пользователя с ЭВМ;</w:t>
      </w:r>
    </w:p>
    <w:p>
      <w:pPr>
        <w:pStyle w:val="Normal"/>
        <w:rPr/>
      </w:pPr>
      <w:r>
        <w:rPr/>
        <w:t>- проектированию дисплейных форматов;</w:t>
      </w:r>
    </w:p>
    <w:p>
      <w:pPr>
        <w:pStyle w:val="Normal"/>
        <w:rPr/>
      </w:pPr>
      <w:r>
        <w:rPr/>
        <w:t>- контролю ошибок учащегося;</w:t>
      </w:r>
    </w:p>
    <w:p>
      <w:pPr>
        <w:pStyle w:val="Normal"/>
        <w:rPr/>
      </w:pPr>
      <w:r>
        <w:rPr/>
        <w:t>- временным параметрам диалога пользователя с ЭВМ;</w:t>
      </w:r>
    </w:p>
    <w:p>
      <w:pPr>
        <w:pStyle w:val="Normal"/>
        <w:rPr/>
      </w:pPr>
      <w:r>
        <w:rPr/>
        <w:t>- организации информации на экране;</w:t>
      </w:r>
    </w:p>
    <w:p>
      <w:pPr>
        <w:pStyle w:val="Normal"/>
        <w:rPr/>
      </w:pPr>
      <w:r>
        <w:rPr/>
        <w:t>- кодированию информации на экране;</w:t>
      </w:r>
    </w:p>
    <w:p>
      <w:pPr>
        <w:pStyle w:val="Normal"/>
        <w:rPr/>
      </w:pPr>
      <w:r>
        <w:rPr/>
        <w:t xml:space="preserve">- языкам взаимодействия пользователя с ЭВМ. </w:t>
      </w:r>
    </w:p>
    <w:p>
      <w:pPr>
        <w:pStyle w:val="Normal"/>
        <w:rPr/>
      </w:pPr>
      <w:r>
        <w:rPr/>
        <w:t>Данные требования подробно раскрыты в следующем подразделе отчета при формулировке системы требований к ПКС.</w:t>
      </w:r>
    </w:p>
    <w:p>
      <w:pPr>
        <w:pStyle w:val="Heading2"/>
        <w:ind w:firstLine="709"/>
        <w:rPr/>
      </w:pPr>
      <w:bookmarkStart w:id="9" w:name="__RefHeading___Toc473967759"/>
      <w:bookmarkEnd w:id="9"/>
      <w:r>
        <w:rPr/>
        <w:t>Основы методики оценки качества программных средств</w:t>
      </w:r>
    </w:p>
    <w:p>
      <w:pPr>
        <w:pStyle w:val="Normal"/>
        <w:rPr/>
      </w:pPr>
      <w:r>
        <w:rPr/>
        <w:t>При формировании подходов, положенных в основу разрабатываемой методики оценки качества программных компьютерных средств учебного назначения,  мы исходили из психолого-педагогических критериев, изложенных в первых главах, а также следующих соображений.</w:t>
      </w:r>
    </w:p>
    <w:p>
      <w:pPr>
        <w:pStyle w:val="Normal"/>
        <w:rPr/>
      </w:pPr>
      <w:r>
        <w:rPr/>
        <w:t>Повышение качества ПКС оказывает существенное влияние на совершенствование учебного процесса. Создание в сфере  Минобразования России эффективной отраслевой системы сертификации [68-71] на базе международных стандартов ИСО, государственных и отраслевых стандартов, временных технических условий (проект на 2000 год)  будет способствовать проведению единой политики в области информатизации, обеспечит создание и эффективное применение средств информационных технологий в сфере образования.</w:t>
      </w:r>
    </w:p>
    <w:p>
      <w:pPr>
        <w:pStyle w:val="Normal"/>
        <w:rPr/>
      </w:pPr>
      <w:r>
        <w:rPr/>
        <w:t xml:space="preserve">Вместе с тем, как отмечается в ряде научных публикаций [71], дальнейшее совершенствование нормативной базы является актуальной задачей и требует привлечения широкого круга специалистов для разработки принципов и методов комплексной оценки технических, эргономических, содержательных и учебно-методических характеристик, т.к. объективную оценку того или иного программно-методического средства невозможно дать в отрыве от предполагаемых способов его использования в учебном процессе. А это в свою очередь зависит от категории обучаемых, той или иной учебной программы, соответствующей методики обучения, категории оцениваемого средства. </w:t>
      </w:r>
    </w:p>
    <w:p>
      <w:pPr>
        <w:pStyle w:val="Normal"/>
        <w:rPr/>
      </w:pPr>
      <w:r>
        <w:rPr/>
        <w:t>В условиях массового использования ПКС и с учетом тенденции к его росту возникает проблема оперативной оценки качества программных компьютерных средств учебного назначения, которая, как нам представляется, может быть решена двумя способами: централизованной сертификацией и/или региональной экспертизой (в виде лаборатории или центра на основе прошедших апробацию системы отмеченных выше требований) при условии ее организационного, информационного, методического, технического и кадрового обеспечения.</w:t>
      </w:r>
    </w:p>
    <w:p>
      <w:pPr>
        <w:pStyle w:val="Normal"/>
        <w:rPr/>
      </w:pPr>
      <w:r>
        <w:rPr/>
        <w:t>На основании обобщения психолого-педагогической, методической и нормативной литературы [38-82] представлен комплект нормативно-технической и методической документации, который может быть принят за основу пользовательской экспертизы (Приложение № 1).</w:t>
      </w:r>
    </w:p>
    <w:p>
      <w:pPr>
        <w:pStyle w:val="Normal"/>
        <w:rPr/>
      </w:pPr>
      <w:r>
        <w:rPr/>
        <w:t>Оценку качества инструментальных средств (ИС) для создания компьютерных учебных програм можно рекомендовать проводить по методике, предложенной, например,  Ретинской И.В. и Шугриной М.В. [83], в основе которой лежит иерархическая система качеств ИС в соответствии с международными стандартами (ISO/IEC) для оценки качества программного обеспечения любого типа.</w:t>
      </w:r>
    </w:p>
    <w:p>
      <w:pPr>
        <w:pStyle w:val="Heading2"/>
        <w:ind w:firstLine="709"/>
        <w:rPr/>
      </w:pPr>
      <w:r>
        <w:rPr/>
        <w:t>Выводы</w:t>
      </w:r>
    </w:p>
    <w:p>
      <w:pPr>
        <w:pStyle w:val="Normal"/>
        <w:rPr/>
      </w:pPr>
      <w:r>
        <w:rPr/>
        <w:t>Проведенный анализ некоторых широко распространенных поставляемых на CD-носителях ПКС, предназначенных для широкого круга пользователей ПК при изучении популярных продуктов компьютерной среды MS Office (Word и Excel), на предмет их соответствия представленной выше системе требований показал их дидактическую и методическую несостоятельность (отсутствие руководства пользователя с необходимым педагогическим и методическим обоснованием, в частности, контингента,  начального уровня подготовки, ожидаемого результата,  описания работы и др.)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851"/>
          <w:pgNumType w:start="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629" w:leader="dot"/>
            </w:tabs>
            <w:ind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Новые информационные технологии в обучении</w:t>
            <w:tab/>
          </w:r>
          <w:hyperlink w:anchor="__RefHeading___Toc4739677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ind w:left="240" w:hanging="0"/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  <w:t>Анализ тенденций развития новых технологий обучения</w:t>
            <w:tab/>
          </w:r>
          <w:hyperlink w:anchor="__RefHeading___Toc4739677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ind w:left="480" w:hanging="0"/>
            <w:rPr>
              <w:lang w:val="en-US" w:eastAsia="en-US"/>
            </w:rPr>
          </w:pPr>
          <w:r>
            <w:rPr>
              <w:lang w:val="en-US" w:eastAsia="en-US"/>
            </w:rPr>
            <w:t>1.1.1.</w:t>
            <w:tab/>
            <w:t>Интеграция учебных предметов</w:t>
            <w:tab/>
          </w:r>
          <w:hyperlink w:anchor="__RefHeading___Toc4739677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ind w:left="480" w:hanging="0"/>
            <w:rPr>
              <w:lang w:val="en-US" w:eastAsia="en-US"/>
            </w:rPr>
          </w:pPr>
          <w:r>
            <w:rPr>
              <w:lang w:val="en-US" w:eastAsia="en-US"/>
            </w:rPr>
            <w:t>1.1.2.</w:t>
            <w:tab/>
            <w:t>Функции компьютера как средства моделирования учебной деятельности</w:t>
            <w:tab/>
          </w:r>
          <w:hyperlink w:anchor="__RefHeading___Toc4739677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ind w:left="240" w:hanging="0"/>
            <w:rPr>
              <w:lang w:val="en-US" w:eastAsia="en-US"/>
            </w:rPr>
          </w:pPr>
          <w:r>
            <w:rPr>
              <w:lang w:val="en-US" w:eastAsia="en-US"/>
            </w:rPr>
            <w:t>1.2.</w:t>
            <w:tab/>
            <w:t>Требования к программным компьютерным средствам (ПКС)</w:t>
            <w:tab/>
          </w:r>
          <w:hyperlink w:anchor="__RefHeading___Toc4739677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ind w:left="480" w:hanging="0"/>
            <w:rPr>
              <w:lang w:val="en-US" w:eastAsia="en-US"/>
            </w:rPr>
          </w:pPr>
          <w:r>
            <w:rPr>
              <w:lang w:val="en-US" w:eastAsia="en-US"/>
            </w:rPr>
            <w:t>1.2.1.</w:t>
            <w:tab/>
            <w:t>Понятийно-терминологический аппарат</w:t>
            <w:tab/>
          </w:r>
          <w:hyperlink w:anchor="__RefHeading___Toc4739677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ind w:left="480" w:hanging="0"/>
            <w:rPr>
              <w:lang w:val="en-US" w:eastAsia="en-US"/>
            </w:rPr>
          </w:pPr>
          <w:r>
            <w:rPr>
              <w:lang w:val="en-US" w:eastAsia="en-US"/>
            </w:rPr>
            <w:t>1.2.2.</w:t>
            <w:tab/>
            <w:t>Психолого-педагогические требования к ПКС</w:t>
            <w:tab/>
          </w:r>
          <w:hyperlink w:anchor="__RefHeading___Toc4739677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ind w:left="480" w:hanging="0"/>
            <w:rPr>
              <w:lang w:val="en-US" w:eastAsia="en-US"/>
            </w:rPr>
          </w:pPr>
          <w:r>
            <w:rPr>
              <w:lang w:val="en-US" w:eastAsia="en-US"/>
            </w:rPr>
            <w:t>1.2.3.</w:t>
            <w:tab/>
            <w:t>Психолого-эргономические требования к ПКС</w:t>
            <w:tab/>
          </w:r>
          <w:hyperlink w:anchor="__RefHeading___Toc47396775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ind w:left="240" w:hanging="0"/>
            <w:rPr>
              <w:lang w:val="en-US" w:eastAsia="en-US"/>
            </w:rPr>
          </w:pPr>
          <w:r>
            <w:rPr>
              <w:lang w:val="en-US" w:eastAsia="en-US"/>
            </w:rPr>
            <w:t>1.3.</w:t>
            <w:tab/>
            <w:t>Основы методики оценки качества программных средств</w:t>
            <w:tab/>
          </w:r>
          <w:hyperlink w:anchor="__RefHeading___Toc473967759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/>
        </w:rPr>
      </w:pPr>
      <w:r>
        <w:rPr/>
        <w:t>Литература</w:t>
      </w:r>
    </w:p>
    <w:p>
      <w:pPr>
        <w:pStyle w:val="Style7"/>
        <w:numPr>
          <w:ilvl w:val="0"/>
          <w:numId w:val="2"/>
        </w:numPr>
        <w:rPr/>
      </w:pPr>
      <w:r>
        <w:rPr/>
        <w:t>Габай Т. В. Автоматизированная обучающая система с точки зрения психолога // Психолого-педагогические и психофизиологические проблемы компьютерно</w:t>
        <w:softHyphen/>
        <w:t>го обучения. М., 1985.</w:t>
      </w:r>
    </w:p>
    <w:p>
      <w:pPr>
        <w:pStyle w:val="Style7"/>
        <w:numPr>
          <w:ilvl w:val="0"/>
          <w:numId w:val="2"/>
        </w:numPr>
        <w:rPr/>
      </w:pPr>
      <w:r>
        <w:rPr/>
        <w:t>Габай Т. В</w:t>
      </w:r>
      <w:r>
        <w:rPr>
          <w:i/>
        </w:rPr>
        <w:t>.</w:t>
      </w:r>
      <w:r>
        <w:rPr/>
        <w:t xml:space="preserve"> Учебная деятельность и ее средства. - М., МГУ, 1988.</w:t>
      </w:r>
    </w:p>
    <w:p>
      <w:pPr>
        <w:pStyle w:val="Style7"/>
        <w:numPr>
          <w:ilvl w:val="0"/>
          <w:numId w:val="2"/>
        </w:numPr>
        <w:rPr/>
      </w:pPr>
      <w:r>
        <w:rPr/>
        <w:t>Гергей Т., Машбиц Е. И</w:t>
      </w:r>
      <w:r>
        <w:rPr>
          <w:i/>
        </w:rPr>
        <w:t>.</w:t>
      </w:r>
      <w:r>
        <w:rPr/>
        <w:t xml:space="preserve"> Психолого-педагогические проблемы эффективного применения компьютера в учебном процессе // Вопросы психологии. 1985. № 3.</w:t>
      </w:r>
    </w:p>
    <w:p>
      <w:pPr>
        <w:pStyle w:val="Style7"/>
        <w:numPr>
          <w:ilvl w:val="0"/>
          <w:numId w:val="2"/>
        </w:numPr>
        <w:rPr/>
      </w:pPr>
      <w:r>
        <w:rPr/>
        <w:t>Гершунский Б. С. Компьютеризация в сфере образования: проблемы и перспективы. М., 1987.</w:t>
      </w:r>
    </w:p>
    <w:p>
      <w:pPr>
        <w:pStyle w:val="Style7"/>
        <w:numPr>
          <w:ilvl w:val="0"/>
          <w:numId w:val="2"/>
        </w:numPr>
        <w:rPr/>
      </w:pPr>
      <w:r>
        <w:rPr/>
        <w:t>Ляудис В. Я., Тихомиров О. К.. Психология и практика автоматизированного обучения //  Вопросы психологии. 1983. № 6.</w:t>
      </w:r>
    </w:p>
    <w:p>
      <w:pPr>
        <w:pStyle w:val="Style7"/>
        <w:numPr>
          <w:ilvl w:val="0"/>
          <w:numId w:val="2"/>
        </w:numPr>
        <w:rPr/>
      </w:pPr>
      <w:r>
        <w:rPr/>
        <w:t>Макарова О. Технологии Apple в образовании. – Мир ПК, 1998, №5, 60-67.</w:t>
      </w:r>
    </w:p>
    <w:p>
      <w:pPr>
        <w:pStyle w:val="Style7"/>
        <w:numPr>
          <w:ilvl w:val="0"/>
          <w:numId w:val="2"/>
        </w:numPr>
        <w:rPr/>
      </w:pPr>
      <w:r>
        <w:rPr/>
        <w:t>Машбиц Е. И. Компьютеризация обучения: проблемы и перспективы. – М.: Знание, 1986.</w:t>
      </w:r>
    </w:p>
    <w:p>
      <w:pPr>
        <w:pStyle w:val="Style7"/>
        <w:numPr>
          <w:ilvl w:val="0"/>
          <w:numId w:val="2"/>
        </w:numPr>
        <w:rPr/>
      </w:pPr>
      <w:r>
        <w:rPr/>
        <w:t>Никандров Н.Д. Программированное обучение и идеи кибернетики. – М.: Наука, 1970. – 208 с.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Столаров Лоренс М.  Обучение с помощью машин: Пер. с англ. В.А.Артемова и др. -  М.: Мир, 1965. – 374 с. </w:t>
      </w:r>
    </w:p>
    <w:p>
      <w:pPr>
        <w:pStyle w:val="Style7"/>
        <w:numPr>
          <w:ilvl w:val="0"/>
          <w:numId w:val="2"/>
        </w:numPr>
        <w:rPr/>
      </w:pPr>
      <w:r>
        <w:rPr/>
        <w:t>Талызина Н. Ф.   Методика составления обучающих программ. – М.: МГУ, 1980.</w:t>
      </w:r>
    </w:p>
    <w:p>
      <w:pPr>
        <w:pStyle w:val="Style7"/>
        <w:numPr>
          <w:ilvl w:val="0"/>
          <w:numId w:val="2"/>
        </w:numPr>
        <w:rPr/>
      </w:pPr>
      <w:r>
        <w:rPr/>
        <w:t>Брусенцова Т. Н. О психолого-педагогических принципах компьютерной систе</w:t>
        <w:softHyphen/>
        <w:t>мы обучения ЛОГО // Вопросы психологии. 1986. № 2.</w:t>
      </w:r>
    </w:p>
    <w:p>
      <w:pPr>
        <w:pStyle w:val="Style7"/>
        <w:numPr>
          <w:ilvl w:val="0"/>
          <w:numId w:val="2"/>
        </w:numPr>
        <w:rPr/>
      </w:pPr>
      <w:r>
        <w:rPr/>
        <w:t>Талызина Н. Ф. Теоретические проблемы программированного обучения М., 1969.</w:t>
      </w:r>
    </w:p>
    <w:p>
      <w:pPr>
        <w:pStyle w:val="Style7"/>
        <w:numPr>
          <w:ilvl w:val="0"/>
          <w:numId w:val="2"/>
        </w:numPr>
        <w:rPr/>
      </w:pPr>
      <w:r>
        <w:rPr/>
        <w:t>Вильямс Р. Маклин К. Компьютеры в школе. / Общая редакция д.п.н. В.В. Рубцова. – М.: Прогресс,1988.</w:t>
      </w:r>
    </w:p>
    <w:p>
      <w:pPr>
        <w:pStyle w:val="Style7"/>
        <w:numPr>
          <w:ilvl w:val="0"/>
          <w:numId w:val="2"/>
        </w:numPr>
        <w:rPr/>
      </w:pPr>
      <w:r>
        <w:rPr/>
        <w:t>Глиссан О., Майар Ж.-К., Верт М. Компьютерное поколение // Курьер ЮНЕСКО. 1983. Апрель.</w:t>
      </w:r>
    </w:p>
    <w:p>
      <w:pPr>
        <w:pStyle w:val="Style7"/>
        <w:numPr>
          <w:ilvl w:val="0"/>
          <w:numId w:val="2"/>
        </w:numPr>
        <w:rPr/>
      </w:pPr>
      <w:r>
        <w:rPr/>
        <w:t>Лоулер Р., Ньянг М., Гнинг М. Компьютеры, грамотность, языки // Курьер ЮНЕСКО. 1983. Апрель.</w:t>
      </w:r>
    </w:p>
    <w:p>
      <w:pPr>
        <w:pStyle w:val="Style7"/>
        <w:numPr>
          <w:ilvl w:val="0"/>
          <w:numId w:val="2"/>
        </w:numPr>
        <w:rPr/>
      </w:pPr>
      <w:r>
        <w:rPr/>
        <w:t>Пейперт С. Переворот в сознании: дети, компьютеры и плодотворные идеи: Пер. с англ. А.В. Беляевой. – М.: Педагогика, 1989. – 224 с.</w:t>
      </w:r>
    </w:p>
    <w:p>
      <w:pPr>
        <w:pStyle w:val="Style7"/>
        <w:numPr>
          <w:ilvl w:val="0"/>
          <w:numId w:val="2"/>
        </w:numPr>
        <w:rPr/>
      </w:pPr>
      <w:r>
        <w:rPr/>
        <w:t>Рубцов В.В. Логико-психологические основы использования компьютерных учебных средств в процессе обучения. -  ИНФО, 1989, № 3, 3-16.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Выготский Л. С. Избранные психологические исследования. М., 1956. </w:t>
      </w:r>
    </w:p>
    <w:p>
      <w:pPr>
        <w:pStyle w:val="Style7"/>
        <w:numPr>
          <w:ilvl w:val="0"/>
          <w:numId w:val="2"/>
        </w:numPr>
        <w:rPr/>
      </w:pPr>
      <w:r>
        <w:rPr/>
        <w:t>Гальперин П. Я. Основные результаты исследования по проблеме «Формирова</w:t>
        <w:softHyphen/>
        <w:t>ние умственных действий и понятий». М., 1965.</w:t>
      </w:r>
    </w:p>
    <w:p>
      <w:pPr>
        <w:pStyle w:val="Style7"/>
        <w:numPr>
          <w:ilvl w:val="0"/>
          <w:numId w:val="2"/>
        </w:numPr>
        <w:rPr/>
      </w:pPr>
      <w:r>
        <w:rPr/>
        <w:t>Давыдов В. В.  Виды общения в обучении. М., 1972.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Леонтьев А. Н. Деятельность, сознание, личность. М., 1975. </w:t>
      </w:r>
    </w:p>
    <w:p>
      <w:pPr>
        <w:pStyle w:val="Style7"/>
        <w:numPr>
          <w:ilvl w:val="0"/>
          <w:numId w:val="2"/>
        </w:numPr>
        <w:rPr/>
      </w:pPr>
      <w:r>
        <w:rPr/>
        <w:t>Леонтьев А. Н. Проблемы развития психики. М., 1972</w:t>
      </w:r>
    </w:p>
    <w:p>
      <w:pPr>
        <w:pStyle w:val="Style7"/>
        <w:numPr>
          <w:ilvl w:val="0"/>
          <w:numId w:val="2"/>
        </w:numPr>
        <w:rPr/>
      </w:pPr>
      <w:r>
        <w:rPr/>
        <w:t>Концепция компьютерной технологии обучения. – М.,1987.-  В надзаг.: НИИ ПВШ МВССО ССР . – 36 с.</w:t>
      </w:r>
    </w:p>
    <w:p>
      <w:pPr>
        <w:pStyle w:val="Style7"/>
        <w:numPr>
          <w:ilvl w:val="0"/>
          <w:numId w:val="2"/>
        </w:numPr>
        <w:rPr/>
      </w:pPr>
      <w:r>
        <w:rPr/>
        <w:t>Кубичев Е.А. ЭВМ в школе. – М.: Педагогика, 1986.</w:t>
      </w:r>
    </w:p>
    <w:p>
      <w:pPr>
        <w:pStyle w:val="Style7"/>
        <w:numPr>
          <w:ilvl w:val="0"/>
          <w:numId w:val="2"/>
        </w:numPr>
        <w:rPr/>
      </w:pPr>
      <w:r>
        <w:rPr/>
        <w:t>Кузнецов С.И. Применение ЭВМ для управления процессом обучения. – М.: Знание,1972.</w:t>
      </w:r>
    </w:p>
    <w:p>
      <w:pPr>
        <w:pStyle w:val="Style7"/>
        <w:numPr>
          <w:ilvl w:val="0"/>
          <w:numId w:val="2"/>
        </w:numPr>
        <w:rPr/>
      </w:pPr>
      <w:r>
        <w:rPr/>
        <w:t>Новые информационные технологии в дошкольном образовании. / Под ред Ю.М. Горвица. – М.: Линка-Пресс, 1998.</w:t>
      </w:r>
    </w:p>
    <w:p>
      <w:pPr>
        <w:pStyle w:val="Style7"/>
        <w:numPr>
          <w:ilvl w:val="0"/>
          <w:numId w:val="2"/>
        </w:numPr>
        <w:rPr/>
      </w:pPr>
      <w:r>
        <w:rPr/>
        <w:t>Педагогические программные средства на уроках математики: Методические рекомендации. – М., 1989. – В надзаг. Московский городской институт усовершенствования учителей.</w:t>
      </w:r>
    </w:p>
    <w:p>
      <w:pPr>
        <w:pStyle w:val="Style7"/>
        <w:numPr>
          <w:ilvl w:val="0"/>
          <w:numId w:val="2"/>
        </w:numPr>
        <w:rPr/>
      </w:pPr>
      <w:r>
        <w:rPr/>
        <w:t>Ловцов Д.А. Фрагмент компьютеризованного учебника для контроля знаний. - ИНФО,1995, №3, 91-96.</w:t>
      </w:r>
    </w:p>
    <w:p>
      <w:pPr>
        <w:pStyle w:val="Style7"/>
        <w:numPr>
          <w:ilvl w:val="0"/>
          <w:numId w:val="2"/>
        </w:numPr>
        <w:rPr/>
      </w:pPr>
      <w:r>
        <w:rPr/>
        <w:t>Филатов О.К. Основные направления информатизации современных технологий обучения. – ИНФО, 1999, №2,2-6.</w:t>
      </w:r>
    </w:p>
    <w:p>
      <w:pPr>
        <w:pStyle w:val="Style7"/>
        <w:numPr>
          <w:ilvl w:val="0"/>
          <w:numId w:val="2"/>
        </w:numPr>
        <w:rPr/>
      </w:pPr>
      <w:r>
        <w:rPr/>
        <w:t>Беспалько В.П. Слагаемые педагогической технологии. – М.: Педагогика, 1989. – 192 с.</w:t>
      </w:r>
    </w:p>
    <w:p>
      <w:pPr>
        <w:pStyle w:val="Style7"/>
        <w:numPr>
          <w:ilvl w:val="0"/>
          <w:numId w:val="2"/>
        </w:numPr>
        <w:rPr/>
      </w:pPr>
      <w:r>
        <w:rPr/>
        <w:t>Шолохович В.Ф. Информационные технологии обучения. – ИНФО, 1998, №2, 5-13.</w:t>
      </w:r>
    </w:p>
    <w:p>
      <w:pPr>
        <w:pStyle w:val="Style7"/>
        <w:numPr>
          <w:ilvl w:val="0"/>
          <w:numId w:val="2"/>
        </w:numPr>
        <w:rPr/>
      </w:pPr>
      <w:r>
        <w:rPr/>
        <w:t>Толковай словарь по вычислительным системам / Под ред. В.Иллингуорта и др.: Пер. С англ. А.К.Белоцкого и др. – М.: Машиностроение, 1989.- 568 с.</w:t>
      </w:r>
    </w:p>
    <w:p>
      <w:pPr>
        <w:pStyle w:val="Style7"/>
        <w:numPr>
          <w:ilvl w:val="0"/>
          <w:numId w:val="2"/>
        </w:numPr>
        <w:rPr/>
      </w:pPr>
      <w:r>
        <w:rPr/>
        <w:t>Бордовский Г.А. и др. Информатика в понятиях и терминах. – М.,1991.</w:t>
      </w:r>
    </w:p>
    <w:p>
      <w:pPr>
        <w:pStyle w:val="Style7"/>
        <w:numPr>
          <w:ilvl w:val="0"/>
          <w:numId w:val="2"/>
        </w:numPr>
        <w:rPr/>
      </w:pPr>
      <w:r>
        <w:rPr/>
        <w:t>Роберт И.В. Современные информационные технологии в образовании : дидактические проблемы; перспективы использования. – М., 1994.</w:t>
      </w:r>
    </w:p>
    <w:p>
      <w:pPr>
        <w:pStyle w:val="Style7"/>
        <w:numPr>
          <w:ilvl w:val="0"/>
          <w:numId w:val="2"/>
        </w:numPr>
        <w:rPr/>
      </w:pPr>
      <w:r>
        <w:rPr/>
        <w:t>Машбиц Е. И. Психологические основы управления учебной деятельностью. Киев, 1987.</w:t>
      </w:r>
    </w:p>
    <w:p>
      <w:pPr>
        <w:pStyle w:val="Style7"/>
        <w:numPr>
          <w:ilvl w:val="0"/>
          <w:numId w:val="2"/>
        </w:numPr>
        <w:rPr/>
      </w:pPr>
      <w:r>
        <w:rPr/>
        <w:t>Машбиц Е. И.Психолого-педагогические проблемы компьютеризации обучения. – М.: Педагогика, 1988.</w:t>
      </w:r>
    </w:p>
    <w:p>
      <w:pPr>
        <w:pStyle w:val="Style7"/>
        <w:numPr>
          <w:ilvl w:val="0"/>
          <w:numId w:val="2"/>
        </w:numPr>
        <w:rPr/>
      </w:pPr>
      <w:r>
        <w:rPr/>
        <w:t>Шакирова Д. Проектирование ПМО для предметов физико-хиического цикла. - ИНФО,1988, №4, 19-22.</w:t>
      </w:r>
    </w:p>
    <w:p>
      <w:pPr>
        <w:pStyle w:val="Style7"/>
        <w:numPr>
          <w:ilvl w:val="0"/>
          <w:numId w:val="2"/>
        </w:numPr>
        <w:rPr/>
      </w:pPr>
      <w:r>
        <w:rPr/>
        <w:t>Комплект временной нормативно-технической  и методической документации. – ИНФО,1987, №5, 86-91.</w:t>
      </w:r>
    </w:p>
    <w:p>
      <w:pPr>
        <w:pStyle w:val="Style7"/>
        <w:numPr>
          <w:ilvl w:val="0"/>
          <w:numId w:val="2"/>
        </w:numPr>
        <w:rPr/>
      </w:pPr>
      <w:r>
        <w:rPr/>
        <w:t>Лапчик  М. Информатика и технология: компоненты педагогического образования. – ИНФО, 1991, №6</w:t>
      </w:r>
    </w:p>
    <w:p>
      <w:pPr>
        <w:pStyle w:val="Style7"/>
        <w:numPr>
          <w:ilvl w:val="0"/>
          <w:numId w:val="2"/>
        </w:numPr>
        <w:rPr/>
      </w:pPr>
      <w:r>
        <w:rPr/>
        <w:t>Лебедева М. Анализ содержания учебных предметов для создания педагогических программных средств (ППС) . - ИНФО,1988, №4, 22-25.</w:t>
      </w:r>
    </w:p>
    <w:p>
      <w:pPr>
        <w:pStyle w:val="Style7"/>
        <w:numPr>
          <w:ilvl w:val="0"/>
          <w:numId w:val="2"/>
        </w:numPr>
        <w:rPr/>
      </w:pPr>
      <w:r>
        <w:rPr/>
        <w:t>Варданян И. АСУ обучением с минимальными потерями. – ИНФО, 1992, №1, 13-20.</w:t>
      </w:r>
    </w:p>
    <w:p>
      <w:pPr>
        <w:pStyle w:val="Style7"/>
        <w:numPr>
          <w:ilvl w:val="0"/>
          <w:numId w:val="2"/>
        </w:numPr>
        <w:rPr/>
      </w:pPr>
      <w:r>
        <w:rPr/>
        <w:t>Вильямс Р. Маклин К. Компьютеры в школе. / Общая редакция д.п.н. В.В. Рубцова. – М.: Прогресс,1988.</w:t>
      </w:r>
    </w:p>
    <w:p>
      <w:pPr>
        <w:pStyle w:val="Style7"/>
        <w:numPr>
          <w:ilvl w:val="0"/>
          <w:numId w:val="2"/>
        </w:numPr>
        <w:rPr/>
      </w:pPr>
      <w:r>
        <w:rPr/>
        <w:t>Глазов Б.И., Ловцов Д.А. Компьютеризованный учебник. - ИНФО,1994, №6, 86-94.</w:t>
      </w:r>
    </w:p>
    <w:p>
      <w:pPr>
        <w:pStyle w:val="Style7"/>
        <w:numPr>
          <w:ilvl w:val="0"/>
          <w:numId w:val="2"/>
        </w:numPr>
        <w:rPr/>
      </w:pPr>
      <w:r>
        <w:rPr/>
        <w:t>Зарецкий Д.В., Зарецкая З.А., Первин Ю.А. Педагогические и технологические основы создания открытых программно-методических систем. – ИНФО, 1998, №1, 75-81.</w:t>
      </w:r>
    </w:p>
    <w:p>
      <w:pPr>
        <w:pStyle w:val="Style7"/>
        <w:numPr>
          <w:ilvl w:val="0"/>
          <w:numId w:val="2"/>
        </w:numPr>
        <w:rPr/>
      </w:pPr>
      <w:r>
        <w:rPr/>
        <w:t>Козлов О.А. Некоторые аспекты создания и применения компьтеризованного учебника. - ИНФО,1995, №3, 97-99.</w:t>
      </w:r>
    </w:p>
    <w:p>
      <w:pPr>
        <w:pStyle w:val="Style7"/>
        <w:numPr>
          <w:ilvl w:val="0"/>
          <w:numId w:val="2"/>
        </w:numPr>
        <w:rPr/>
      </w:pPr>
      <w:r>
        <w:rPr/>
        <w:t>Кулюткин Ю. Н., Сухобская Г. С. Моделирование педагогических ситуаций. М., 1981.</w:t>
      </w:r>
    </w:p>
    <w:p>
      <w:pPr>
        <w:pStyle w:val="Style7"/>
        <w:numPr>
          <w:ilvl w:val="0"/>
          <w:numId w:val="2"/>
        </w:numPr>
        <w:rPr/>
      </w:pPr>
      <w:r>
        <w:rPr/>
        <w:t>Лебедева М. Анализ содержания учебных предметов для создания педагогических программных средств (ППС) . - ИНФО,1988, №4, 22-25.</w:t>
      </w:r>
    </w:p>
    <w:p>
      <w:pPr>
        <w:pStyle w:val="Style7"/>
        <w:numPr>
          <w:ilvl w:val="0"/>
          <w:numId w:val="2"/>
        </w:numPr>
        <w:rPr/>
      </w:pPr>
      <w:r>
        <w:rPr/>
        <w:t>Ляудис В. Я. Психологические принципы конструирования диалоговых обуча</w:t>
        <w:softHyphen/>
        <w:t>ющих программ в ситуации компьютерного обучения//Психолого-педагогические и психофизиологические проблемы компьютерного обучения. М., 1985.</w:t>
      </w:r>
    </w:p>
    <w:p>
      <w:pPr>
        <w:pStyle w:val="Style7"/>
        <w:numPr>
          <w:ilvl w:val="0"/>
          <w:numId w:val="2"/>
        </w:numPr>
        <w:rPr/>
      </w:pPr>
      <w:r>
        <w:rPr/>
        <w:t>Методические рекомендации по проектированию обучающих программ /Сост. Е.И. Машбиц. – Киев, 1993.</w:t>
      </w:r>
    </w:p>
    <w:p>
      <w:pPr>
        <w:pStyle w:val="Style7"/>
        <w:numPr>
          <w:ilvl w:val="0"/>
          <w:numId w:val="2"/>
        </w:numPr>
        <w:rPr/>
      </w:pPr>
      <w:r>
        <w:rPr/>
        <w:t>Невцева Л., Сергеева Т. О перспективных тенденциях разработки педагогических программных средств (ППС) . - ИНФО,1990, №5, 3-5.</w:t>
      </w:r>
    </w:p>
    <w:p>
      <w:pPr>
        <w:pStyle w:val="Style7"/>
        <w:numPr>
          <w:ilvl w:val="0"/>
          <w:numId w:val="2"/>
        </w:numPr>
        <w:rPr/>
      </w:pPr>
      <w:r>
        <w:rPr/>
        <w:t>Новые информационные технологии в дошкольном образовании. / Под ред Ю.М. Горвица. – М.: Линка-Пресс, 1998.</w:t>
      </w:r>
    </w:p>
    <w:p>
      <w:pPr>
        <w:pStyle w:val="Style7"/>
        <w:numPr>
          <w:ilvl w:val="0"/>
          <w:numId w:val="2"/>
        </w:numPr>
        <w:rPr/>
      </w:pPr>
      <w:r>
        <w:rPr/>
        <w:t>Педагогические программные средства на уроках математики: Методические рекомендации. – М., 1989. – В надзаг. Московский городской институт усовершенствования учителей.</w:t>
      </w:r>
    </w:p>
    <w:p>
      <w:pPr>
        <w:pStyle w:val="Style7"/>
        <w:numPr>
          <w:ilvl w:val="0"/>
          <w:numId w:val="2"/>
        </w:numPr>
        <w:rPr/>
      </w:pPr>
      <w:r>
        <w:rPr/>
        <w:t>Рыжов В.А. Состав и общие требования к компьютерным обучающим комплексам, базирующимся на средствах мультимедиа: (Пробл. Синхронизации процессов / Рос. Центр информатизации образования.-М.:РосЦИО,1993.- 19 с.</w:t>
      </w:r>
    </w:p>
    <w:p>
      <w:pPr>
        <w:pStyle w:val="Style7"/>
        <w:numPr>
          <w:ilvl w:val="0"/>
          <w:numId w:val="2"/>
        </w:numPr>
        <w:rPr/>
      </w:pPr>
      <w:r>
        <w:rPr/>
        <w:t>Смирнов В.А. Принципы конструирования компьтерного курса. - ИНФО,1994, №2, 54-57.</w:t>
      </w:r>
    </w:p>
    <w:p>
      <w:pPr>
        <w:pStyle w:val="Style7"/>
        <w:numPr>
          <w:ilvl w:val="0"/>
          <w:numId w:val="2"/>
        </w:numPr>
        <w:rPr/>
      </w:pPr>
      <w:r>
        <w:rPr/>
        <w:t>Талызина Н. Ф. Психолого-педагогические основы автоматизации учебного процесса  // Психолого-педагогические и психофизи-ологические проблемы компью</w:t>
        <w:softHyphen/>
        <w:t>терного обучения. М., 1985.</w:t>
      </w:r>
    </w:p>
    <w:p>
      <w:pPr>
        <w:pStyle w:val="Style7"/>
        <w:numPr>
          <w:ilvl w:val="0"/>
          <w:numId w:val="2"/>
        </w:numPr>
        <w:rPr/>
      </w:pPr>
      <w:r>
        <w:rPr/>
        <w:t>Талызина Н. Ф. Теоретические проблемы программированного обучения М., 1969.</w:t>
      </w:r>
    </w:p>
    <w:p>
      <w:pPr>
        <w:pStyle w:val="Style7"/>
        <w:numPr>
          <w:ilvl w:val="0"/>
          <w:numId w:val="2"/>
        </w:numPr>
        <w:rPr/>
      </w:pPr>
      <w:r>
        <w:rPr/>
        <w:t>Талызина Н. Ф. Управление процессом усвоения знаний. М., 1975.</w:t>
      </w:r>
    </w:p>
    <w:p>
      <w:pPr>
        <w:pStyle w:val="Style7"/>
        <w:numPr>
          <w:ilvl w:val="0"/>
          <w:numId w:val="2"/>
        </w:numPr>
        <w:rPr/>
      </w:pPr>
      <w:r>
        <w:rPr/>
        <w:t>Андриевская В. В. Некоторые предпосылки психологического обеспечения диалога при решении учебных задач // Психологические проблемы создания и использования ЭВМ. М., 1985.</w:t>
      </w:r>
    </w:p>
    <w:p>
      <w:pPr>
        <w:pStyle w:val="Style7"/>
        <w:numPr>
          <w:ilvl w:val="0"/>
          <w:numId w:val="2"/>
        </w:numPr>
        <w:rPr/>
      </w:pPr>
      <w:r>
        <w:rPr/>
        <w:t>Бондаровская В.М., Повякель Н.И. Психология и программное обеспечение ЭВМ: теория и практика. – Киев, Знание, 1988. – 16 с.</w:t>
      </w:r>
    </w:p>
    <w:p>
      <w:pPr>
        <w:pStyle w:val="Style7"/>
        <w:numPr>
          <w:ilvl w:val="0"/>
          <w:numId w:val="2"/>
        </w:numPr>
        <w:rPr/>
      </w:pPr>
      <w:r>
        <w:rPr/>
        <w:t>Бондаровская В.М., Повякель Н.И. Психолого-эргономическое обеспечение программных средств. – ИНФО, 1990, № 5, 68-73.</w:t>
      </w:r>
    </w:p>
    <w:p>
      <w:pPr>
        <w:pStyle w:val="Style7"/>
        <w:numPr>
          <w:ilvl w:val="0"/>
          <w:numId w:val="2"/>
        </w:numPr>
        <w:rPr/>
      </w:pPr>
      <w:r>
        <w:rPr/>
        <w:t>Дворягина Е.С и др. Изменение функционального состояния организма студентов при обучении на ЭВМ // Новые исследования в психологии и возрастной физиологии. – М.: Педагогика, 1991.</w:t>
      </w:r>
    </w:p>
    <w:p>
      <w:pPr>
        <w:pStyle w:val="Style7"/>
        <w:numPr>
          <w:ilvl w:val="0"/>
          <w:numId w:val="2"/>
        </w:numPr>
        <w:rPr/>
      </w:pPr>
      <w:r>
        <w:rPr/>
        <w:t>Доскин В., Козловский С. Психологическая оценка качества изображения на дисплее ЭВМ. - ИНФО,1988, №4, 75-78.</w:t>
      </w:r>
    </w:p>
    <w:p>
      <w:pPr>
        <w:pStyle w:val="Style7"/>
        <w:numPr>
          <w:ilvl w:val="0"/>
          <w:numId w:val="2"/>
        </w:numPr>
        <w:rPr/>
      </w:pPr>
      <w:r>
        <w:rPr/>
        <w:t>Иванов Г.Н. Дружелюбный компьютер ./ Серия «Вычислительная техника и ее применение». – М.: Знание, 1989, №3, 3-21.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Коркинов В. С., Иванов К. И. Эргономические требования и информативные задачи при компьютеризации обучения // </w:t>
      </w:r>
      <w:r>
        <w:rPr>
          <w:lang w:val="en-US"/>
        </w:rPr>
        <w:t>Children in an Information Ade: Tomorrow’s Problem Today: Ргесееdings оf International Conference and Exhibition, Varna,</w:t>
      </w:r>
      <w:r>
        <w:rPr/>
        <w:t xml:space="preserve"> </w:t>
      </w:r>
      <w:r>
        <w:rPr>
          <w:lang w:val="en-US"/>
        </w:rPr>
        <w:t>Мау 1985.</w:t>
      </w:r>
    </w:p>
    <w:p>
      <w:pPr>
        <w:pStyle w:val="Style7"/>
        <w:numPr>
          <w:ilvl w:val="0"/>
          <w:numId w:val="2"/>
        </w:numPr>
        <w:rPr/>
      </w:pPr>
      <w:r>
        <w:rPr/>
        <w:t>Коутс Р., Влейминк И. Интерфейс «человек-компьютер»: Пер. С англ. Г.Н. Коноплева и др. – М.: Мир, 1990.</w:t>
      </w:r>
    </w:p>
    <w:p>
      <w:pPr>
        <w:pStyle w:val="Style7"/>
        <w:numPr>
          <w:ilvl w:val="0"/>
          <w:numId w:val="2"/>
        </w:numPr>
        <w:rPr/>
      </w:pPr>
      <w:r>
        <w:rPr/>
        <w:t>Пейперт С. Переворот в сознании: дети, компьютеры и плодотворные идеи: Пер. с англ. А.В. Беляевой. – М.: Педагогика, 1989. – 224 с.</w:t>
      </w:r>
    </w:p>
    <w:p>
      <w:pPr>
        <w:pStyle w:val="Style7"/>
        <w:numPr>
          <w:ilvl w:val="0"/>
          <w:numId w:val="2"/>
        </w:numPr>
        <w:rPr/>
      </w:pPr>
      <w:r>
        <w:rPr/>
        <w:t>Требования к отдельным видам учебного оборудования /  Общая редакция С.Г. Шаповаленко. – М.:  АПН СССР, 1970.</w:t>
      </w:r>
    </w:p>
    <w:p>
      <w:pPr>
        <w:pStyle w:val="Style7"/>
        <w:numPr>
          <w:ilvl w:val="0"/>
          <w:numId w:val="2"/>
        </w:numPr>
        <w:rPr/>
      </w:pPr>
      <w:r>
        <w:rPr/>
        <w:t>Оценка качества программных средств учебного назначения. Сборник докла-дов первого научно-практического семинара. 15-17 ноября 1995г. - Пущино - Госкомвуз России - 1995г.</w:t>
      </w:r>
    </w:p>
    <w:p>
      <w:pPr>
        <w:pStyle w:val="Style7"/>
        <w:numPr>
          <w:ilvl w:val="0"/>
          <w:numId w:val="2"/>
        </w:numPr>
        <w:rPr/>
      </w:pPr>
      <w:r>
        <w:rPr/>
        <w:t>Проблемы сертификации программных средств учебного назначения. – ИНФО, 1997, №3, 85-86.</w:t>
      </w:r>
    </w:p>
    <w:p>
      <w:pPr>
        <w:pStyle w:val="Style7"/>
        <w:numPr>
          <w:ilvl w:val="0"/>
          <w:numId w:val="2"/>
        </w:numPr>
        <w:rPr/>
      </w:pPr>
      <w:r>
        <w:rPr/>
        <w:t>Угрюмова В.Н., Позднеев Б.М., Васильев В.В. Проблемы и перспективы сертификации программного обеспечения - Сертификация, 1997г., №2 - с.26-28.</w:t>
      </w:r>
    </w:p>
    <w:p>
      <w:pPr>
        <w:pStyle w:val="Style7"/>
        <w:numPr>
          <w:ilvl w:val="0"/>
          <w:numId w:val="2"/>
        </w:numPr>
        <w:rPr/>
      </w:pPr>
      <w:r>
        <w:rPr/>
        <w:t>Парсаданов О. О пользовательской экспертизе программ. – ИНФО, 1991, №6, 58-60.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ГОСТ 28806-90. Качество программных средств. Термины и определения. 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ГОСТ Р 28195-89. Оценка качества программных средств Общие положения. 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ГОСТ Р ИСО 9126-93. Информационные технологии. Оценка продукции программного обеспечения. Характеристики качества и руководящие положения по их применению. </w:t>
      </w:r>
    </w:p>
    <w:p>
      <w:pPr>
        <w:pStyle w:val="Style7"/>
        <w:numPr>
          <w:ilvl w:val="0"/>
          <w:numId w:val="2"/>
        </w:numPr>
        <w:rPr/>
      </w:pPr>
      <w:r>
        <w:rPr/>
        <w:t>Липаев В.В. Сертификация информационных технологий программных средств и баз данных. Методы и стандарты. – Казань, 1995г. - 154с., ил.</w:t>
      </w:r>
    </w:p>
    <w:p>
      <w:pPr>
        <w:pStyle w:val="Style7"/>
        <w:numPr>
          <w:ilvl w:val="0"/>
          <w:numId w:val="2"/>
        </w:numPr>
        <w:rPr/>
      </w:pPr>
      <w:r>
        <w:rPr/>
        <w:t>Матюшкин-Герке А. К вопросу об экспертизе ППИС. – ИНФО, 1992, №5-6, 121-122.</w:t>
      </w:r>
    </w:p>
    <w:p>
      <w:pPr>
        <w:pStyle w:val="Style7"/>
        <w:numPr>
          <w:ilvl w:val="0"/>
          <w:numId w:val="2"/>
        </w:numPr>
        <w:rPr/>
      </w:pPr>
      <w:r>
        <w:rPr/>
        <w:t>Обучающие машины, системы и комплексы/Под ред. И. Я. Савельева. Киев, 1988.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ОСТ ВШ 01.002-95. Информационные технологии в высшей школе.Термины и определения. </w:t>
      </w:r>
    </w:p>
    <w:p>
      <w:pPr>
        <w:pStyle w:val="Style7"/>
        <w:numPr>
          <w:ilvl w:val="0"/>
          <w:numId w:val="2"/>
        </w:numPr>
        <w:rPr/>
      </w:pPr>
      <w:r>
        <w:rPr/>
        <w:t>Парсаданов О. О пользовательской экспертизе программ. – ИНФО, 1991, №6, 58-60.</w:t>
      </w:r>
    </w:p>
    <w:p>
      <w:pPr>
        <w:pStyle w:val="Style7"/>
        <w:numPr>
          <w:ilvl w:val="0"/>
          <w:numId w:val="2"/>
        </w:numPr>
        <w:rPr/>
      </w:pPr>
      <w:r>
        <w:rPr/>
        <w:t>Проблемы сертификации программных средств учебного назначения. – ИНФО, 1997, №3, 85-86.</w:t>
      </w:r>
    </w:p>
    <w:p>
      <w:pPr>
        <w:pStyle w:val="Style7"/>
        <w:numPr>
          <w:ilvl w:val="0"/>
          <w:numId w:val="2"/>
        </w:numPr>
        <w:rPr/>
      </w:pPr>
      <w:r>
        <w:rPr/>
        <w:t>Рашби Н. Обеспечение качества мультимедийных программных комплексов. – ИНФО, 1998, №1, 91-102.</w:t>
      </w:r>
    </w:p>
    <w:p>
      <w:pPr>
        <w:pStyle w:val="Style7"/>
        <w:numPr>
          <w:ilvl w:val="0"/>
          <w:numId w:val="2"/>
        </w:numPr>
        <w:rPr/>
      </w:pPr>
      <w:r>
        <w:rPr/>
        <w:t xml:space="preserve">ISO/IEC. 12119:1994. Информационные технологии. Требования к качеству и тестированию. </w:t>
      </w:r>
    </w:p>
    <w:p>
      <w:pPr>
        <w:pStyle w:val="Style7"/>
        <w:numPr>
          <w:ilvl w:val="0"/>
          <w:numId w:val="2"/>
        </w:numPr>
        <w:rPr/>
      </w:pPr>
      <w:r>
        <w:rPr/>
        <w:t>Ретинская И.В. Характеристика качества инструментальных систем для создания компьютерных учебных программ. - ИНФО,1994, №5, 69-78.</w:t>
      </w:r>
    </w:p>
    <w:p>
      <w:pPr>
        <w:pStyle w:val="Style7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7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)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LineNumbers/>
      <w:suppressAutoHyphens w:val="true"/>
      <w:spacing w:before="240" w:after="240"/>
      <w:ind w:hanging="0"/>
      <w:jc w:val="center"/>
      <w:outlineLvl w:val="0"/>
    </w:pPr>
    <w:rPr>
      <w:sz w:val="3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ind w:firstLine="709"/>
      <w:jc w:val="left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hanging="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jc w:val="both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color w:val="FF0000"/>
      <w:sz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3"/>
      </w:numPr>
      <w:suppressLineNumbers/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Contents1"/>
    <w:next w:val="Normal"/>
    <w:pPr>
      <w:spacing w:before="0" w:after="0"/>
      <w:ind w:left="240" w:firstLine="720"/>
    </w:pPr>
    <w:rPr>
      <w:b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80" w:firstLine="720"/>
    </w:pPr>
    <w:rPr>
      <w:i/>
      <w:caps w:val="false"/>
      <w:smallCaps w:val="false"/>
    </w:rPr>
  </w:style>
  <w:style w:type="paragraph" w:styleId="Footnote">
    <w:name w:val="Footnote Text"/>
    <w:basedOn w:val="Normal"/>
    <w:pPr/>
    <w:rPr/>
  </w:style>
  <w:style w:type="paragraph" w:styleId="Style7">
    <w:name w:val="Литература"/>
    <w:basedOn w:val="Normal"/>
    <w:qFormat/>
    <w:pPr>
      <w:numPr>
        <w:ilvl w:val="0"/>
        <w:numId w:val="4"/>
      </w:numPr>
    </w:pPr>
    <w:rPr/>
  </w:style>
  <w:style w:type="paragraph" w:styleId="Style8">
    <w:name w:val="Нумерация"/>
    <w:basedOn w:val="Normal"/>
    <w:qFormat/>
    <w:pPr>
      <w:numPr>
        <w:ilvl w:val="0"/>
        <w:numId w:val="5"/>
      </w:numPr>
    </w:pPr>
    <w:rPr/>
  </w:style>
  <w:style w:type="paragraph" w:styleId="Style9">
    <w:name w:val="Надпись"/>
    <w:basedOn w:val="Normal"/>
    <w:next w:val="Normal"/>
    <w:qFormat/>
    <w:pPr>
      <w:keepLines/>
      <w:spacing w:before="0" w:after="240"/>
      <w:ind w:hanging="0"/>
      <w:jc w:val="center"/>
    </w:pPr>
    <w:rPr/>
  </w:style>
  <w:style w:type="paragraph" w:styleId="Style10">
    <w:name w:val="Перечисление"/>
    <w:basedOn w:val="Normal"/>
    <w:qFormat/>
    <w:pPr>
      <w:numPr>
        <w:ilvl w:val="0"/>
        <w:numId w:val="6"/>
      </w:numPr>
    </w:pPr>
    <w:rPr/>
  </w:style>
  <w:style w:type="paragraph" w:styleId="Style11">
    <w:name w:val="Таблица"/>
    <w:basedOn w:val="Normal"/>
    <w:next w:val="Normal"/>
    <w:qFormat/>
    <w:pPr>
      <w:keepNext w:val="true"/>
      <w:tabs>
        <w:tab w:val="clear" w:pos="720"/>
        <w:tab w:val="left" w:pos="6804" w:leader="none"/>
      </w:tabs>
      <w:spacing w:before="120" w:after="0"/>
      <w:ind w:hanging="0"/>
      <w:jc w:val="left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4">
    <w:name w:val="TOC 4"/>
    <w:basedOn w:val="Contents3"/>
    <w:next w:val="Normal"/>
    <w:pPr>
      <w:ind w:left="720" w:firstLine="720"/>
    </w:pPr>
    <w:rPr>
      <w:i w:val="false"/>
      <w:sz w:val="18"/>
    </w:rPr>
  </w:style>
  <w:style w:type="paragraph" w:styleId="Contents5">
    <w:name w:val="TOC 5"/>
    <w:basedOn w:val="Contents4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BodyTextIndent">
    <w:name w:val="Body Text Indent"/>
    <w:basedOn w:val="Normal"/>
    <w:qFormat/>
    <w:pPr>
      <w:widowControl w:val="false"/>
      <w:spacing w:lineRule="auto" w:line="240"/>
      <w:ind w:left="-567" w:firstLine="567"/>
      <w:jc w:val="left"/>
    </w:pPr>
    <w:rPr>
      <w:sz w:val="28"/>
    </w:rPr>
  </w:style>
  <w:style w:type="paragraph" w:styleId="Style13">
    <w:name w:val="Заголовок"/>
    <w:basedOn w:val="Normal"/>
    <w:next w:val="Normal"/>
    <w:qFormat/>
    <w:pPr>
      <w:pageBreakBefore/>
      <w:spacing w:before="240" w:after="240"/>
      <w:ind w:hanging="0"/>
      <w:jc w:val="center"/>
    </w:pPr>
    <w:rPr>
      <w:sz w:val="3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2:47:00Z</dcterms:created>
  <dc:creator>Выхованец В.С.</dc:creator>
  <dc:description/>
  <dc:language>en-US</dc:language>
  <cp:lastModifiedBy>106</cp:lastModifiedBy>
  <cp:lastPrinted>2000-01-31T21:56:00Z</cp:lastPrinted>
  <dcterms:modified xsi:type="dcterms:W3CDTF">2000-01-31T19:38:00Z</dcterms:modified>
  <cp:revision>6</cp:revision>
  <dc:subject/>
  <dc:title>2</dc:title>
</cp:coreProperties>
</file>