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6"/>
        </w:numPr>
        <w:ind w:left="1578"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сихолого-педагогический анализ тенденциий развития новых информационных технологий обучения (НИТО) как основа проектирования и оценки программных компьютерных средств (ПКС) учебного назначения</w:t>
      </w:r>
    </w:p>
    <w:p>
      <w:pPr>
        <w:pStyle w:val="TextBodyIndent"/>
        <w:ind w:firstLine="85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ьютерное обучение представ</w:t>
        <w:softHyphen/>
        <w:t>ляет собой набор весьма различных технологий: от простей</w:t>
        <w:softHyphen/>
        <w:t>ших программ, предназначенных для закрепления навыков, до интеллектуальных обучающих систем, осуществляющих рефлек</w:t>
        <w:softHyphen/>
        <w:t>сивное управление обучением, ведущих диалог с обучаемым на языке, близком к естественному, и по мере накопления опыта совершенствующих стратегию обучения.</w:t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>Можно выделить два основных направления компьютеризациих. Цель первого - обеспечить всеобщую компьютерную грамотность, информационную культуру, телекоммуникационные навыки , в этом случае компьютер является объектом изучения. Цель вто</w:t>
        <w:softHyphen/>
        <w:t>рого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использовать компьютер в качестве средства, повышаю</w:t>
        <w:softHyphen/>
        <w:t>щего эффективность обучения. Хотя эти направления не исключа</w:t>
        <w:softHyphen/>
        <w:t>ют друг друг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ем не менее каждое из них имеет свои особенности и требует решения разных проблем</w:t>
      </w:r>
      <w:r>
        <w:rPr>
          <w:rFonts w:cs="Arial" w:ascii="Arial" w:hAnsi="Arial"/>
          <w:sz w:val="28"/>
          <w:lang w:val="en-US"/>
        </w:rPr>
        <w:t xml:space="preserve"> [14,15,17,18 ]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лемы, возникающие в рамках второго направления, определяются анализом обучающей программы, управляющей учебной деятельностью.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ффективность обучения с помощью компьютера в значитель</w:t>
        <w:softHyphen/>
        <w:t xml:space="preserve">ной степени зависит от качества обучающих программ. При низком качестве этих программ компьютер не оправдает  надежд на повышение эффективности обучения. </w:t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>В настоящее время проектирование обучающих программ обычно строится от учебного предмета к обучающим воздей</w:t>
        <w:softHyphen/>
        <w:t>ствиям и завершается программной реализацией, так называемым программно-педагогическим средством (ППС). Более того, эти программы нередко создаются по аналогии с пакетами при</w:t>
        <w:softHyphen/>
        <w:t>кладных программ, предназначенных для решения производствен</w:t>
        <w:softHyphen/>
        <w:t xml:space="preserve">ных задач. В этом случае особенности обучения учитываются лишь на уровне интуитивных представлений разработчиков или же на уровне требований, задаваемых авторскими системами, которые, как подчеркивают специалисты </w:t>
      </w:r>
      <w:r>
        <w:rPr>
          <w:rFonts w:cs="Arial" w:ascii="Arial" w:hAnsi="Arial"/>
          <w:sz w:val="28"/>
          <w:lang w:val="en-US"/>
        </w:rPr>
        <w:t>[58,59,63]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 обеспечивают разработку эффективных программ, а многие из них вообще основываются на несостоятельных теоретических допущениях в духе бихевио</w:t>
        <w:softHyphen/>
        <w:t>ристских теорий</w:t>
      </w:r>
      <w:r>
        <w:rPr>
          <w:rFonts w:cs="Arial" w:ascii="Arial" w:hAnsi="Arial"/>
          <w:sz w:val="28"/>
          <w:lang w:val="en-US"/>
        </w:rPr>
        <w:t xml:space="preserve"> [68,92,93]</w:t>
      </w:r>
      <w:r>
        <w:rPr>
          <w:rFonts w:cs="Arial" w:ascii="Arial" w:hAnsi="Arial"/>
          <w:sz w:val="28"/>
        </w:rPr>
        <w:t>.</w:t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 xml:space="preserve">Проектирование обучающей программы должно базироваться на определенном психолого-педагогическом фундаменте </w:t>
      </w:r>
      <w:r>
        <w:rPr>
          <w:rFonts w:cs="Arial" w:ascii="Arial" w:hAnsi="Arial"/>
          <w:sz w:val="28"/>
          <w:lang w:val="en-US"/>
        </w:rPr>
        <w:t>[8,95]</w:t>
      </w:r>
      <w:r>
        <w:rPr>
          <w:rFonts w:cs="Arial" w:ascii="Arial" w:hAnsi="Arial"/>
          <w:sz w:val="28"/>
        </w:rPr>
        <w:t>. Прежде всего, требуется спроектировать процесс обучения и лишь затем осуществлять его компьютерную реализацию. Отсюда следует, что основные усилия психологов, педагогов, методистов должны быть направлены на разработку теоретических основ и технологии проектирования обучающих программ, а также методики  экспертизы программных компьютерных средств (ПКС) , без которой невозможна объективная  оценка их эффективности.</w:t>
      </w:r>
    </w:p>
    <w:p>
      <w:pPr>
        <w:pStyle w:val="TextBodyIndent"/>
        <w:ind w:firstLine="85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firstLine="851"/>
        <w:jc w:val="both"/>
        <w:rPr/>
      </w:pPr>
      <w:r>
        <w:rPr>
          <w:rFonts w:cs="Arial" w:ascii="Arial" w:hAnsi="Arial"/>
        </w:rPr>
        <w:t>Анализ ряда отечественных и зарубежных проектов</w:t>
      </w:r>
      <w:r>
        <w:rPr>
          <w:rFonts w:cs="Arial" w:ascii="Arial" w:hAnsi="Arial"/>
          <w:lang w:val="en-US"/>
        </w:rPr>
        <w:t>[10,20,56,76]</w:t>
      </w:r>
      <w:r>
        <w:rPr>
          <w:rFonts w:cs="Arial" w:ascii="Arial" w:hAnsi="Arial"/>
        </w:rPr>
        <w:t>, опыт использования компьютеров в образовании свидетельствует о том, что  новые технологии в обучении  порождают новые формы учения и специфическое учебное содержание. Последнее приводит  к появлению новых учебных предметов, интегральных междисциплинарных компьютерных курсов, новых подходов к организации обучения и самому процессу формирования знаний, умений, навыков обучаемых, новых средств оценки эффективности обучения. В настоящее время можно указать на  следующие основные тенденции в решении проблем будущего образования, основанного на использовании НИТ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использования НИТ не может быть решена только за счет развития техники, необходимо научное обоснование педагогических технологий нового тип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двух основных подходов: 1) проектирование и компьютерная реализация предметно-ориентированных учебных сред, обеспечивающих развернутое моделирование содержания объектов усвоения и создание интегральных учебных пердметов; 2) создание на основе этих сред моделей совместной учебной деятельности преподавателя и обучаемых и индивидуалдьной учебной деятельности, опирающихся на процессы  дидактической коммуникации и взаимодейств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851"/>
        <w:jc w:val="both"/>
        <w:rPr/>
      </w:pPr>
      <w:r>
        <w:rPr>
          <w:rFonts w:cs="Arial" w:ascii="Arial" w:hAnsi="Arial"/>
        </w:rPr>
        <w:t xml:space="preserve">Широкое распространение систем контроля за влиянием компьютерного обучения на психическое и умственное развитие обучаемых, создание в этом направлении психодиагностических методик, которые являются неотъемлемой частью новых педагогических технологий </w:t>
      </w:r>
      <w:r>
        <w:rPr>
          <w:rFonts w:cs="Arial" w:ascii="Arial" w:hAnsi="Arial"/>
          <w:lang w:val="en-US"/>
        </w:rPr>
        <w:t>[88]</w:t>
      </w:r>
      <w:r>
        <w:rPr>
          <w:rFonts w:cs="Arial" w:ascii="Arial" w:hAnsi="Arial"/>
        </w:rPr>
        <w:t>.</w:t>
      </w:r>
    </w:p>
    <w:p>
      <w:pPr>
        <w:pStyle w:val="TextBodyInden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Интеграция учебных предметов в условиях использования  компьютерных учебных средств.</w:t>
      </w:r>
    </w:p>
    <w:p>
      <w:pPr>
        <w:pStyle w:val="TextBodyIndent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 мировых тенденций показал, что период информатизации общества в развитых странах привел к формулированию новых требований, предъявляемых к системем образования. </w:t>
      </w:r>
    </w:p>
    <w:p>
      <w:pPr>
        <w:pStyle w:val="TextBodyInden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ение современного компьютера в качестве нового интеллектуального учебно-познавательного средства с неограниченной сферой применения  выявило неадекватность существующих традиционных форм обучения, его целей, содержания и способов организации. Постепенно сложилась и стала доминировать конструктивная и гуманитарная ориентация в разработке возможностей использования компьютерной техники. Осмысление полифункционального учебного применения компьютера привели к возникновению междисциплинарных исследований на стыке психологии, педагогики и техники. В этой ситуации разработка новых технологий обучения может решаться только за счет интегрированного  вклада всех перечисленных исследовательских областей.</w:t>
      </w:r>
    </w:p>
    <w:p>
      <w:pPr>
        <w:pStyle w:val="TextBodyIndent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особенности информационных компьютерных  технологий как инструмента человеческой деятельности и учебного средства состоят в следующем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ьютер обеспечивает доступ к практически неограниченному объему информации и ее аналитической обработке, что приводит к возникновению феномена «непосредственной включенности человека в информационную культуру общества»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ьютер обеспечивает новую (активную) форму фиксации и преобразования  продуктов психической деятельности (анализ отдельных аспектов содержания знания, сличение данных, дополнение данных новой информацией и др.)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ьютер является вторым по значимости, после традиционной письменности, знаковым орудием.  В связи с этим появляется принципиально новая область использования человеком языка и знаково-символических средств деятельности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ьютер обладает особым коммуникативным свойством, способностью «вступать в содержательный диалог» с пользователем, составлять с ним единую функциональную предметно-ориентьированную среду. Специфика такого способа организации «мира» объектов состоит в том, что компьютер не только усиливает интеллектуальные возможности человека, воздействует на его память, эмоции, мотивы, интересы, но и изменяет саму структуру познавательной, а затем и производственной  деятельност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 xml:space="preserve">Известно </w:t>
      </w:r>
      <w:r>
        <w:rPr>
          <w:rFonts w:cs="Arial" w:ascii="Arial" w:hAnsi="Arial"/>
          <w:sz w:val="28"/>
          <w:lang w:val="en-US"/>
        </w:rPr>
        <w:t>[13,16,25,51,52]</w:t>
      </w:r>
      <w:r>
        <w:rPr>
          <w:rFonts w:cs="Arial" w:ascii="Arial" w:hAnsi="Arial"/>
          <w:sz w:val="28"/>
        </w:rPr>
        <w:t>, что активная и самостоятельная деятельность человека возможна в условиях, когда он может осмысленно и целенаправлено обращаться к своим действиям, осуществлять их планирование, трансформирование, конструирование в соответствии с усваиваемым содержанием. Компьютер, управляющий познавательной деятельностью, может любое действие человека зафиксировать, проиндексировать, сохранить, обозначить схемой или моделью, возвратить для анализа, оценки и контроля. Кроме того, каждое действие может быть свернуто до операции, либо развернуто, либо перестроено в соответствии с намерениями и возможностями пользователя, условиями динамики временного и пространственного представления обекта изучения. В этом слысле компьютер является эффективным и тонким средством объективации  всех компонентов учебной деятельности, что ему трудно подобрать аналог в практике обучения. При этом компьютер по самой своей природе ориентирован на интегральный, заведомо идеализованный способ представления объектов, моделирование которых адекватно отражает содержание реальной действительности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компьютер позволяет осуществить два способа интеграции: интеграцию по содержанию объектов усвоения и интеграцию по способам преобразования объектов усвоения, которые должны быть основаны на логико-психологическом анализе предметных и операционных структур знаний, задающих по существу новое содержание образования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firstLine="851"/>
        <w:jc w:val="both"/>
        <w:rPr/>
      </w:pPr>
      <w:r>
        <w:rPr>
          <w:rFonts w:cs="Arial" w:ascii="Arial" w:hAnsi="Arial"/>
          <w:b/>
        </w:rPr>
        <w:t>1.2. Функции компьютера как средства моделирования учебной  деятельност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Как показывает современная педагогическая практика</w:t>
      </w:r>
      <w:r>
        <w:rPr>
          <w:rFonts w:cs="Arial" w:ascii="Arial" w:hAnsi="Arial"/>
          <w:sz w:val="28"/>
          <w:lang w:val="en-US"/>
        </w:rPr>
        <w:t xml:space="preserve"> [36,42,43,69,75]</w:t>
      </w:r>
      <w:r>
        <w:rPr>
          <w:rFonts w:cs="Arial" w:ascii="Arial" w:hAnsi="Arial"/>
          <w:sz w:val="28"/>
        </w:rPr>
        <w:t>, использование компьютера в учебном процессе направлено на решение следующих типов задач:</w:t>
      </w:r>
    </w:p>
    <w:p>
      <w:pPr>
        <w:pStyle w:val="Normal"/>
        <w:numPr>
          <w:ilvl w:val="0"/>
          <w:numId w:val="4"/>
        </w:numPr>
        <w:ind w:left="150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ьютер используется в качестве вспомогательного  средства для более эффективного решения уже имеющихся дидактических задач. Основным содержанием ПКС этого типа является справочная информация, инструкции, вычислительные операции, демонстрация и др.</w:t>
      </w:r>
    </w:p>
    <w:p>
      <w:pPr>
        <w:pStyle w:val="Normal"/>
        <w:numPr>
          <w:ilvl w:val="0"/>
          <w:numId w:val="4"/>
        </w:numPr>
        <w:ind w:left="150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ьютер может быть средством, на которое возлагается решение отдельных дидактических задач при сохранении общей структуры, целей и задач безмашинного обучения. При этом  учебное содержание  не закладывается в ПКС, копмьютер выполняет, например, функции контроля, тренажера. Эта функция представлена в ПКС, моделирующих деятельность преподавателя.</w:t>
      </w:r>
    </w:p>
    <w:p>
      <w:pPr>
        <w:pStyle w:val="Normal"/>
        <w:numPr>
          <w:ilvl w:val="0"/>
          <w:numId w:val="4"/>
        </w:numPr>
        <w:ind w:left="150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компьютера позволяет ставить и решать новые дидактические задачи, не решаемые традиционным путем, Характерными являются ПКС, например, по имитации эксперимента. В этих программах в качестве объекта усвоения выступают :а) внешние параметры того или иного процесса; б) закономерности, которые не доступны наблюдению в естественных условиях; в) связи имитируемых явлений с теми параметрами, которые автоматически задаются программой; г) поиск параметров, оптимизирующих протекание имитируемого процесса и т.д. Исследуются также возможности сопряжения реального и компьютерного учебного эксперимента.</w:t>
      </w:r>
    </w:p>
    <w:p>
      <w:pPr>
        <w:pStyle w:val="Normal"/>
        <w:numPr>
          <w:ilvl w:val="0"/>
          <w:numId w:val="4"/>
        </w:numPr>
        <w:ind w:left="1503" w:firstLine="851"/>
        <w:jc w:val="both"/>
        <w:rPr/>
      </w:pPr>
      <w:r>
        <w:rPr>
          <w:rFonts w:cs="Arial" w:ascii="Arial" w:hAnsi="Arial"/>
          <w:sz w:val="28"/>
        </w:rPr>
        <w:t>Компьютер может использоваться в качестве средства, моделирующего содержание объектов усвоения путем его конструирования. При этом реализуется принципиально новые стратегии обучения так называемые «компьютерные обучающие среды», представляющие модели осваиваемых областей знаний. Функционально-ориентированная  учебная среда открывает возможность обучаемому выступать в роли субъекта  своей деятельности. Ограничения этой технолгии обучения обусловлены спонтанным характером деятельности обучаемого на определенном этапе его интеллектуального развития. Поэтому актуальной в разработке этих компьютерных технологий остается проблема преобразования игровой мотивации деятельности в полноценно осуществляемую и внутренне мотивируемую  учебную деятельность</w:t>
      </w:r>
      <w:r>
        <w:rPr>
          <w:rFonts w:cs="Arial" w:ascii="Arial" w:hAnsi="Arial"/>
          <w:sz w:val="28"/>
          <w:lang w:val="en-US"/>
        </w:rPr>
        <w:t xml:space="preserve">[76] 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72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ьютер в развивающих технологиях обучения реализует несколько основополагающих функций, выступая в качестве средства:</w:t>
      </w:r>
    </w:p>
    <w:p>
      <w:pPr>
        <w:pStyle w:val="Normal"/>
        <w:numPr>
          <w:ilvl w:val="0"/>
          <w:numId w:val="3"/>
        </w:numPr>
        <w:ind w:left="108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елирования предметного содержания объектов усвоения;</w:t>
      </w:r>
    </w:p>
    <w:p>
      <w:pPr>
        <w:pStyle w:val="Normal"/>
        <w:numPr>
          <w:ilvl w:val="0"/>
          <w:numId w:val="3"/>
        </w:numPr>
        <w:ind w:left="1080" w:firstLine="851"/>
        <w:jc w:val="both"/>
        <w:rPr/>
      </w:pPr>
      <w:r>
        <w:rPr>
          <w:rFonts w:cs="Arial" w:ascii="Arial" w:hAnsi="Arial"/>
          <w:sz w:val="28"/>
        </w:rPr>
        <w:t>моделирования соответствующих обобщенных способов действи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0"/>
          <w:numId w:val="3"/>
        </w:numPr>
        <w:ind w:left="108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елирования взаимодействий и организации совместной деятельности;</w:t>
      </w:r>
    </w:p>
    <w:p>
      <w:pPr>
        <w:pStyle w:val="Normal"/>
        <w:numPr>
          <w:ilvl w:val="0"/>
          <w:numId w:val="3"/>
        </w:numPr>
        <w:ind w:left="108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ализации адекватных структуре совместной деятельности и содержанию объектов усвоения форм контроля и оценки действий обучаемых.</w:t>
      </w:r>
    </w:p>
    <w:p>
      <w:pPr>
        <w:pStyle w:val="Normal"/>
        <w:ind w:left="720" w:firstLine="851"/>
        <w:jc w:val="both"/>
        <w:rPr/>
      </w:pPr>
      <w:r>
        <w:rPr>
          <w:rFonts w:cs="Arial" w:ascii="Arial" w:hAnsi="Arial"/>
          <w:sz w:val="28"/>
        </w:rPr>
        <w:t xml:space="preserve">Попытки экспериментальной реализации указанных функций компьютера </w:t>
      </w:r>
      <w:r>
        <w:rPr>
          <w:rFonts w:cs="Arial" w:ascii="Arial" w:hAnsi="Arial"/>
          <w:sz w:val="28"/>
          <w:lang w:val="en-US"/>
        </w:rPr>
        <w:t>[55,76]</w:t>
      </w:r>
      <w:r>
        <w:rPr>
          <w:rFonts w:cs="Arial" w:ascii="Arial" w:hAnsi="Arial"/>
          <w:sz w:val="28"/>
        </w:rPr>
        <w:t xml:space="preserve"> позволяют говорить о ряде психологических особенностей использования компьютерных средств на различных этапах обучения, что требует дополнительных исследований.</w:t>
      </w:r>
    </w:p>
    <w:p>
      <w:pPr>
        <w:pStyle w:val="Normal"/>
        <w:ind w:left="72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503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2193"/>
        </w:tabs>
        <w:ind w:left="2193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3186"/>
        </w:tabs>
        <w:ind w:left="318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4179"/>
        </w:tabs>
        <w:ind w:left="417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11"/>
        </w:tabs>
        <w:ind w:left="91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578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3:02:00Z</dcterms:created>
  <dc:creator>MK Design</dc:creator>
  <dc:description/>
  <dc:language>en-US</dc:language>
  <cp:lastModifiedBy>MK Design</cp:lastModifiedBy>
  <dcterms:modified xsi:type="dcterms:W3CDTF">2000-01-31T05:25:00Z</dcterms:modified>
  <cp:revision>10</cp:revision>
  <dc:subject/>
  <dc:title>Научное обоснование применения ИТ в образовании , разработка перспектив новых технологий обучения требуют проведения фундаментальных и прикладных психолого-педагогических исследований</dc:title>
</cp:coreProperties>
</file>