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Приднестровский государственный университет</w:t>
      </w:r>
    </w:p>
    <w:p>
      <w:pPr>
        <w:pStyle w:val="Normal"/>
        <w:spacing w:lineRule="auto" w:line="360"/>
        <w:ind w:hanging="0"/>
        <w:jc w:val="center"/>
        <w:rPr/>
      </w:pPr>
      <w:r>
        <w:rPr/>
        <w:t>им. Т.Г.Шевченко</w:t>
      </w:r>
    </w:p>
    <w:p>
      <w:pPr>
        <w:pStyle w:val="Normal"/>
        <w:ind w:hanging="0"/>
        <w:jc w:val="center"/>
        <w:rPr/>
      </w:pPr>
      <w:r>
        <w:rPr/>
        <w:t>(ПГУ)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УДК 681.3</w:t>
      </w:r>
    </w:p>
    <w:p>
      <w:pPr>
        <w:pStyle w:val="Normal"/>
        <w:ind w:hanging="0"/>
        <w:jc w:val="left"/>
        <w:rPr/>
      </w:pPr>
      <w:r>
        <w:rPr/>
        <w:t xml:space="preserve">№ </w:t>
      </w:r>
      <w:r>
        <w:rPr/>
        <w:t>госрегистрации 12-99</w:t>
      </w:r>
    </w:p>
    <w:p>
      <w:pPr>
        <w:pStyle w:val="Normal"/>
        <w:ind w:hanging="0"/>
        <w:jc w:val="left"/>
        <w:rPr/>
      </w:pPr>
      <w:r>
        <w:rPr/>
        <w:t>Инв. №</w:t>
      </w:r>
    </w:p>
    <w:p>
      <w:pPr>
        <w:pStyle w:val="Normal"/>
        <w:spacing w:lineRule="auto" w:line="360"/>
        <w:ind w:hanging="0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СОГЛАСОВАН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Министр народного образовани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Е.В. Бомешк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Ректор ПГУ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профессор                       С.И. Бери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” ___________ 2000 </w:t>
            </w:r>
            <w:r>
              <w:rPr/>
              <w:t xml:space="preserve">г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” ___________ 2000 </w:t>
            </w:r>
            <w:r>
              <w:rPr/>
              <w:t>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ТЧЕТ</w:t>
      </w:r>
    </w:p>
    <w:p>
      <w:pPr>
        <w:pStyle w:val="Normal"/>
        <w:ind w:hanging="0"/>
        <w:jc w:val="center"/>
        <w:rPr/>
      </w:pPr>
      <w:r>
        <w:rPr/>
        <w:t>О НАУЧНО-ИССЛЕДОВАТЕЛЬСКОЙ РАБОТЕ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Информационные технологии в сфере образовани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ИССЛЕДОВАНИЕ СОСТОЯНИЯ ПРОБЛЕМЫ ИСПОЛЬЗОВАНИЯ СОВРЕМЕННЫХ ИНФОРМАЦИОННЫХ ТЕХНОЛОГИЙ В ОБЛАСТИ ОБРАЗОВАНИЯ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(промежуточный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ИТО-12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Заведующий лабораторией,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  <w:t>к.т.н.</w:t>
        <w:tab/>
        <w:t>В.С. Выхованец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Старший научный сотрудник,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  <w:t>к.п.н.</w:t>
        <w:tab/>
        <w:t>В.Н. Руденко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Научный сотрудник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  <w:tab/>
        <w:t>С.В. Фатеев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Младший научный сотрудник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sz w:val="24"/>
        </w:rPr>
      </w:pPr>
      <w:r>
        <w:rPr>
          <w:sz w:val="24"/>
        </w:rPr>
        <w:tab/>
        <w:t>В.В. Балан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ирасполь 1999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писок исполнителей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1134"/>
        <w:jc w:val="left"/>
        <w:rPr>
          <w:sz w:val="24"/>
        </w:rPr>
      </w:pPr>
      <w:r>
        <w:rPr>
          <w:sz w:val="24"/>
        </w:rPr>
        <w:t>Заведующий лабораторией, к.т.н. Выхованец В.С.</w:t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left"/>
        <w:rPr>
          <w:sz w:val="24"/>
        </w:rPr>
      </w:pPr>
      <w:r>
        <w:rPr>
          <w:sz w:val="24"/>
        </w:rPr>
        <w:t>Старший научный сотрудник, к.п.н. Руденко В.Н.</w:t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left"/>
        <w:rPr>
          <w:sz w:val="24"/>
        </w:rPr>
      </w:pPr>
      <w:r>
        <w:rPr>
          <w:sz w:val="24"/>
        </w:rPr>
        <w:t>Научный сотрудник Фатеев С.В.</w:t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left"/>
        <w:rPr>
          <w:sz w:val="24"/>
        </w:rPr>
      </w:pPr>
      <w:r>
        <w:rPr>
          <w:sz w:val="24"/>
        </w:rPr>
        <w:t>Младший научный сотрудник Балан В.В.</w:t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ind w:hanging="0"/>
        <w:jc w:val="center"/>
        <w:rPr/>
      </w:pPr>
      <w:r>
        <w:rPr/>
        <w:t>Реферат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6804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 xml:space="preserve">Введение </w:t>
        <w:tab/>
        <w:t>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 Новые информационные технологии в обучении</w:t>
        <w:tab/>
        <w:t>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1. Анализ тенденций развития новых технологий обучения</w:t>
        <w:tab/>
        <w:t>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1.1. Интеграция учебных предметов</w:t>
        <w:tab/>
        <w:t>8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1.2. Функции компьютера как средства моделирования учебной деятельности</w:t>
        <w:tab/>
        <w:t>1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2. Требования к программным компьютерным средствам (ПКС)</w:t>
        <w:tab/>
        <w:t>1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>1.2.1. Понятийно-терминологический аппарат</w:t>
        <w:tab/>
        <w:t>1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2.2. Психолого-педагогические требования к ПКС</w:t>
        <w:tab/>
        <w:t>1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2.3. Психолого-эргономические требования к ПКС</w:t>
        <w:tab/>
        <w:t>1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3. Основы методики оценки качества программных средств</w:t>
        <w:tab/>
        <w:t>1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1.4. Выводы</w:t>
        <w:tab/>
        <w:t>2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 Научно-образовательные ресурсы</w:t>
        <w:tab/>
        <w:t>2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>2.1. Глобальная компьютерная сеть Internet</w:t>
        <w:tab/>
        <w:t>2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2. Обзор информационных ресурсов</w:t>
        <w:tab/>
        <w:t>22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3. Проблемы поиска научно-образовательной информации</w:t>
        <w:tab/>
        <w:t>2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3.1. Классификация данных</w:t>
        <w:tab/>
        <w:t>2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3.2. Поисковые системы</w:t>
        <w:tab/>
        <w:t>2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3.3. Русскоязычные поисковые системы</w:t>
        <w:tab/>
        <w:t>2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3.4. Каталоги</w:t>
        <w:tab/>
        <w:t>2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3.5. Критические обзоры</w:t>
        <w:tab/>
        <w:t>2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 Основные научно-образовательные ресурсы</w:t>
        <w:tab/>
        <w:t>2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1. Технология сети Internet</w:t>
        <w:tab/>
        <w:t>2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2. Глобальная система телеконференций</w:t>
        <w:tab/>
        <w:t>2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3. Базы данных</w:t>
        <w:tab/>
        <w:t>28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4. Система файловых архивов</w:t>
        <w:tab/>
        <w:t>2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5. Базы данных Gopher и поисковая система Veronica</w:t>
        <w:tab/>
        <w:t>2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6. Поисковые машины</w:t>
        <w:tab/>
        <w:t>2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7. Активные информационные каналы</w:t>
        <w:tab/>
        <w:t>3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8. Российские WWW-серверы</w:t>
        <w:tab/>
        <w:t>3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4.9. Научно-образовательные серверы русскоязычной части Internet:</w:t>
        <w:tab/>
        <w:t>3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5. Выводы</w:t>
        <w:tab/>
        <w:t>34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2.5.1. Проблемы и критика русскоязычной части сети</w:t>
        <w:tab/>
        <w:t>3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>2.5.2. Перспективы развития</w:t>
        <w:tab/>
        <w:t>3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 Исследование проблем создания  универсальных прикладных программных средств ведения баз данных</w:t>
        <w:tab/>
        <w:t>3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 Обзор технологий распределенных баз данных</w:t>
        <w:tab/>
        <w:t>3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1. Построение приложений на основе двухуровневой модели</w:t>
        <w:tab/>
        <w:t>3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2. Построение приложений на основе многоуровневой модели</w:t>
        <w:tab/>
        <w:t>3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3. Построение серверной части</w:t>
        <w:tab/>
        <w:t>4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4. Построение клиентской части</w:t>
        <w:tab/>
        <w:t>4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5. Сервера приложений</w:t>
        <w:tab/>
        <w:t>4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1.6. Краткий анализ технологий клиентской части и сервера приложений</w:t>
        <w:tab/>
        <w:t>44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2. Обеспечение целостности и защиты данных</w:t>
        <w:tab/>
        <w:t>4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2.1. Обеспечение целостности данных в распределенных базах</w:t>
        <w:tab/>
        <w:t>4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2.2. Средства управления правами доступа пользователей</w:t>
        <w:tab/>
        <w:t>46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3.3. Выводы</w:t>
        <w:tab/>
        <w:t>4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 Исследование современного состояния комплексной проблемы взаимодействия открытых информационных систем</w:t>
        <w:tab/>
        <w:t>4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1. Открытая информационная система</w:t>
        <w:tab/>
        <w:t>49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2. Базовые понятия концепции открытых систем</w:t>
        <w:tab/>
        <w:t>5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3. Проектирование программных средств</w:t>
        <w:tab/>
        <w:t>5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3.1. Объектно-ориентированная методология</w:t>
        <w:tab/>
        <w:t>5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3.2. Объектно-ориентированные технологии</w:t>
        <w:tab/>
        <w:t>5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3.3. Объектно-ориентированные языки</w:t>
        <w:tab/>
        <w:t>58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4. Компонентная технология программирования</w:t>
        <w:tab/>
        <w:t>6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 xml:space="preserve">4.4.1. История создания </w:t>
      </w:r>
      <w:r>
        <w:rPr>
          <w:sz w:val="24"/>
          <w:lang w:val="en-US"/>
        </w:rPr>
        <w:t>J</w:t>
      </w:r>
      <w:r>
        <w:rPr>
          <w:sz w:val="24"/>
        </w:rPr>
        <w:t>ava</w:t>
        <w:tab/>
        <w:t>61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 xml:space="preserve">4.4.2. Технологические новации системы программирования </w:t>
      </w:r>
      <w:r>
        <w:rPr>
          <w:sz w:val="24"/>
          <w:lang w:val="en-US"/>
        </w:rPr>
        <w:t>J</w:t>
      </w:r>
      <w:r>
        <w:rPr>
          <w:sz w:val="24"/>
        </w:rPr>
        <w:t>ava</w:t>
        <w:tab/>
        <w:t>62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 xml:space="preserve">4.4.3. Язык программирования </w:t>
      </w:r>
      <w:r>
        <w:rPr>
          <w:sz w:val="24"/>
          <w:lang w:val="en-US"/>
        </w:rPr>
        <w:t>J</w:t>
      </w:r>
      <w:r>
        <w:rPr>
          <w:sz w:val="24"/>
        </w:rPr>
        <w:t>ava</w:t>
        <w:tab/>
        <w:t>6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4.4. Проблема переносимости</w:t>
        <w:tab/>
        <w:t>64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4.5. Проблема безопасности</w:t>
        <w:tab/>
        <w:t>67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4.6. Проблема производительности</w:t>
        <w:tab/>
        <w:t>68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 xml:space="preserve">4.4.7. Технология программирования </w:t>
      </w:r>
      <w:r>
        <w:rPr>
          <w:sz w:val="24"/>
          <w:lang w:val="en-US"/>
        </w:rPr>
        <w:t>J</w:t>
      </w:r>
      <w:r>
        <w:rPr>
          <w:sz w:val="24"/>
        </w:rPr>
        <w:t>uice</w:t>
        <w:tab/>
        <w:t>7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4.5. Выводы</w:t>
        <w:tab/>
        <w:t>7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5. Язык контекстного программирования</w:t>
        <w:tab/>
        <w:t>7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5.1. Контекстная технология программирования</w:t>
        <w:tab/>
        <w:t>75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5.2. Язык программирования Esse</w:t>
        <w:tab/>
        <w:t>78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/>
      </w:pPr>
      <w:r>
        <w:rPr>
          <w:sz w:val="24"/>
        </w:rPr>
        <w:t>5.3. Высокоуровневая форма мигрирующего кода</w:t>
        <w:tab/>
        <w:t>80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Заключение</w:t>
        <w:tab/>
        <w:t>83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Список использованных источников</w:t>
        <w:tab/>
        <w:t>84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Приложение</w:t>
        <w:tab/>
        <w:t>92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hanging="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89" w:leader="dot"/>
        </w:tabs>
        <w:ind w:firstLine="709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480"/>
      <w:jc w:val="both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b/>
      <w:caps/>
      <w:sz w:val="20"/>
      <w:lang w:eastAsia="ru-RU"/>
    </w:rPr>
  </w:style>
  <w:style w:type="paragraph" w:styleId="Contents2">
    <w:name w:val="TOC 2"/>
    <w:basedOn w:val="Contents1"/>
    <w:next w:val="Normal"/>
    <w:pPr>
      <w:spacing w:before="0" w:after="0"/>
      <w:ind w:left="240" w:firstLine="720"/>
    </w:pPr>
    <w:rPr>
      <w:b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80" w:firstLine="720"/>
    </w:pPr>
    <w:rPr>
      <w:i/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7:04:00Z</dcterms:created>
  <dc:creator>106</dc:creator>
  <dc:description/>
  <dc:language>en-US</dc:language>
  <cp:lastModifiedBy>106</cp:lastModifiedBy>
  <cp:lastPrinted>2000-01-31T21:52:00Z</cp:lastPrinted>
  <dcterms:modified xsi:type="dcterms:W3CDTF">2000-01-31T19:38:00Z</dcterms:modified>
  <cp:revision>12</cp:revision>
  <dc:subject/>
  <dc:title>Приднестровский государственный университет</dc:title>
</cp:coreProperties>
</file>